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физ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е и спорту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е судебных приста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ортивные рекорды и дости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ого органа ФССП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2566"/>
        <w:gridCol w:w="1350"/>
        <w:gridCol w:w="1754"/>
      </w:tblGrid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порта (дистанция,</w:t>
              <w:br/>
              <w:t xml:space="preserve">упражнение)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 инициалы</w:t>
              <w:br/>
              <w:t xml:space="preserve">рекордсмен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установления</w:t>
              <w:br/>
              <w:t xml:space="preserve">рекорда  </w:t>
            </w:r>
          </w:p>
        </w:tc>
      </w:tr>
      <w:tr>
        <w:trPr>
          <w:trHeight w:val="1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</Words>
  <Characters>321</Characters>
  <CharactersWithSpaces>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Федеральная служба судебных приставов</dc:creator>
  <dc:description/>
  <dc:language>en-US</dc:language>
  <cp:lastModifiedBy/>
  <dcterms:modified xsi:type="dcterms:W3CDTF">2011-10-30T16:48:00Z</dcterms:modified>
  <cp:revision>2</cp:revision>
  <dc:subject>Форма</dc:subject>
  <dc:title>Спортивные рекорды и достижения территориального органа ФССП России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