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е, утвержденное Приказом Минобороны РФ от 30.10.2004 N 352, в котором приведена данная форма, вводится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(п. 1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у для сувор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, нахимовских военно-мор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музыкальных учил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детских, морских кадет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ыкальных кадетских корпу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ртивные рекорды и достижения училищ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484"/>
        <w:gridCol w:w="2026"/>
        <w:gridCol w:w="1755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порта </w:t>
              <w:br/>
              <w:t xml:space="preserve">(дистанция, </w:t>
              <w:br/>
              <w:t xml:space="preserve">упражнение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  <w:br/>
              <w:t xml:space="preserve">рекордсмен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му    </w:t>
              <w:br/>
              <w:t xml:space="preserve">спортивному  </w:t>
              <w:br/>
              <w:t xml:space="preserve">разряду    </w:t>
              <w:br/>
              <w:t xml:space="preserve">соответству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становления</w:t>
              <w:br/>
              <w:t xml:space="preserve">и масштаб  </w:t>
              <w:br/>
              <w:t>соревнований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3</Characters>
  <CharactersWithSpaces>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обороны Российской Федерации</dc:creator>
  <dc:description/>
  <dc:language>en-US</dc:language>
  <cp:lastModifiedBy/>
  <dcterms:modified xsi:type="dcterms:W3CDTF">2011-10-30T16:48:00Z</dcterms:modified>
  <cp:revision>2</cp:revision>
  <dc:subject>Форма</dc:subject>
  <dc:title>Спортивные рекорды и достижения училища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