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ые сооружения (места для проведения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), спортивный инвентарь и имуще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еся в структурном подраздел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м органе ФССП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755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е сооружения (места), </w:t>
              <w:br/>
              <w:t>спортивный инвентарь и имущ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судебных приставов</dc:creator>
  <dc:description/>
  <dc:language>en-US</dc:language>
  <cp:lastModifiedBy/>
  <dcterms:modified xsi:type="dcterms:W3CDTF">2011-10-30T16:48:00Z</dcterms:modified>
  <cp:revision>2</cp:revision>
  <dc:subject>Форма</dc:subject>
  <dc:title>Спортивные сооружения (места для проведения физической подготовки), спортивный инвентарь и имущество, имеющиеся в структурном подразделении, территориальном органе ФССП Росс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