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в Реги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ычных вооружений О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5 N 5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Г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НДАРТ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НОСТИ О МЕЖДУНАРОДНЫХ ПОСТАВКАХ ОБЫЧНЫХ В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международных поставках обычных в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резолюцией 46/36L Генеральной Ассамблеи О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, представившее отчет: _________________ Календарный год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й контактный центр (для использования только правительств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я, отдел/секция, телефон, факс, адрес 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┬──────────┬─────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A       │       B       │     C    │       D       │      E      │      Замеч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┼───────────────┼───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я   │Государство(а)-│Количество│  Государство  │Промежуточные│Описание│Коммента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I - VII)   │экспортер(ы)   │  средств │ происхождения │ пункты (если│средства│ к поста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        │     </w:t>
      </w:r>
      <w:r>
        <w:rPr/>
        <w:t>(если     │   таковые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        │  </w:t>
      </w:r>
      <w:r>
        <w:rPr/>
        <w:t>экспортером  │   имеются)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│          │</w:t>
      </w:r>
      <w:r>
        <w:rPr/>
        <w:t>является другое│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│          │  </w:t>
      </w:r>
      <w:r>
        <w:rPr/>
        <w:t>государство) │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┴───────────────┴─────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. Боевые т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рон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ртиллер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ьш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иб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V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. Бо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рт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I. В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ра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II. Рак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к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с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b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авительство Российской Федерации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отчетности о международных поставках обычных вооружений (им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