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едста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едений в Регист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ычных вооружений ООН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08.2005 N 518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</w:t>
      </w:r>
      <w:r>
        <w:rPr/>
        <w:t>Гри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ТАНДАРТИЗИРОВАННАЯ 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ТЧЕТНОСТИ О МЕЖДУНАРОДНЫХ ПОСТАВКАХ ОБЫЧНЫХ ВООРУЖ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ор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 о международных поставках обычных вооруж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 соответствии с резолюцией 46/36L Генеральной Ассамблеи О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о, представившее отчет: ______________ Календарный год: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циональный контактный центр (для использования только правительствам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организация, отдел/секция, телефон, факс, адрес электронной поч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┬───────────────┬──────────┬───────────────┬─────────────┬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A       │       B       │     C    │        D      │      E      │      Замечан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─────────┼──────────┼───────────────┼─────────────┼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атегория   │Конечное(ые)   │Количество│  Государство  │Промежуточные│Описание│Комментар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I - VII)   │государство(а)-│  средств │ происхождения │ пункты (если│средства│ к поставк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импортер(ы)    │          │     (если     │   таковые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│               │          │  </w:t>
      </w:r>
      <w:r>
        <w:rPr/>
        <w:t>экспортером  │   имеются)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         │          │</w:t>
      </w:r>
      <w:r>
        <w:rPr/>
        <w:t>является другое│  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│               │          │  </w:t>
      </w:r>
      <w:r>
        <w:rPr/>
        <w:t>государство) │  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┴───────────────┴──────────┴───────────────┴─────────────┴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I. Боевые тан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II. Боев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брониров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аши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III. Артиллерий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кие сист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больш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алиб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IV. Боев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амоле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V. Боев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ертоле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VI. Во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ораб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VII. Ракет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акет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усков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устан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a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b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0</Words>
  <Characters>2076</Characters>
  <CharactersWithSpaces>17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2:00Z</dcterms:created>
  <dc:creator>Правительство Российской Федерации</dc:creator>
  <dc:description/>
  <dc:language>en-US</dc:language>
  <cp:lastModifiedBy/>
  <dcterms:modified xsi:type="dcterms:W3CDTF">2011-10-30T17:12:00Z</dcterms:modified>
  <cp:revision>2</cp:revision>
  <dc:subject>Форма</dc:subject>
  <dc:title>Стандартизированная форма отчетности о международных поставках обычных вооружений (экспор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