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 операц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ссовым поступлениям в бюджет и кас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ам из 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АНДАРТИЗИРОВАН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ГЛАСОВАНИЯ ЗАЯВЛЕНИЙ НА ОТКРЫТИЕ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УЧЕТУ СРЕДСТВ БЮДЖЕТ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                                      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нансовый  орган   на   срок    действия    Регламента     согласов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ие 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го счета по  учету средств бюджета 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раздела, подраздела бюджетной классификации РФ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______, подраздел ______, целевая статья ___, вид расходов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 экономической  классификаци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 лицевой счет      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крытия счета       "__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ргана                   _________ _______________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расшифровка подписи)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го учета и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ргана                   _________ _______________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расшифровка подписи)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УЧРЕЖДЕНИЕМ (ОРГАНИЗАЦИ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е получено                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(организации) ____________________ Место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печати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*Второй  экземпляр  согласования  в  течение  пяти дней после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Финансов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7</Characters>
  <CharactersWithSpaces>1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Правительство Москвы</dc:creator>
  <dc:description/>
  <dc:language>en-US</dc:language>
  <cp:lastModifiedBy/>
  <dcterms:modified xsi:type="dcterms:W3CDTF">2011-10-30T17:12:00Z</dcterms:modified>
  <cp:revision>2</cp:revision>
  <dc:subject>Форма</dc:subject>
  <dc:title>Стандартизированная форма согласования заявлений на открытие лицевого счета по учету средств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