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ым поступлениям в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ым выплатам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516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НДАРТ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ИЯ ЗАЯВЛЕНИЙ НА ОТКРЫТИЕ ЛИЦЕВОГО СЧЕТА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РАЦИЙ СО СРЕДСТВАМИ, ПОЛУЧЕННЫМИ ОТ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(ОПЕРАЦИЙ СО СРЕДСТВАМИ, ПОСТУП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ЕННОЕ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на срок действия                  Регламента соглас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й власти,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для учета операций со средствами, полученными 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деятельности   (операций со   средствами,  поступающими 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лицевой сче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счета: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__________ 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__________ 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УЧРЕЖД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получено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   Место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печати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Второй экземпляр согласования в течение пяти дней после получения 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авительство Москвы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согласования заявлений на открытие лицевого счета для учета операций со средствами, полученными от предпринимательской и иной приносящей доход деятельности (операций со средствами, поступающими во временное распоряж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