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и органами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АНДАРТИЗИРОВАННАЯ ФОРМА СОГЛАСОВАНИЯ ЗАЯ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ТКРЫТИЕ ЛИЦЕВОГО СЧЕТА ПО УЧЕТУ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ЮДЖЕТ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                                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овый орган на срок действия договора согласовыва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учреждения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е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 по учету средств бюджета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раздела, подраздела бюджетной классификации РФ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__,  подраздел _________,  целевая  стать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________, статья экономической классифик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Если  счет  был  открыт  ранее,  указать наименование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крыт лицевой счет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открытия счета _____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 ___________  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(расшифровка подписи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)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и отчетности      _________  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(расшифровка подписи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организ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получено "____"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Место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    печати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торой  экземпляр  согласования  в течение  десяти  дней  со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я  счета  представляется в финансовый орган с одним экземпля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перационно - кассового обслуживания сч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Департамент финансов г. Москвы</dc:creator>
  <dc:description/>
  <dc:language>en-US</dc:language>
  <cp:lastModifiedBy/>
  <dcterms:modified xsi:type="dcterms:W3CDTF">2011-10-30T17:12:00Z</dcterms:modified>
  <cp:revision>2</cp:revision>
  <dc:subject>Форма</dc:subject>
  <dc:title>Стандартизированная форма согласования заявлений на открытие лицевого счета по учету средст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