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НДАРТ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ОВАНИЯ ЗАЯВЛЕНИЙ 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ТОРА 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орган  на срок действия полномочий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  дефицита    бюджета    города     Москвы    соглас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государственной власти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администратора источников  финансирования  дефицита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администрируемых источников финансирования дефицита бюдж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6"/>
        <w:gridCol w:w="810"/>
        <w:gridCol w:w="675"/>
        <w:gridCol w:w="944"/>
        <w:gridCol w:w="945"/>
        <w:gridCol w:w="675"/>
        <w:gridCol w:w="676"/>
        <w:gridCol w:w="1080"/>
        <w:gridCol w:w="945"/>
        <w:gridCol w:w="809"/>
        <w:gridCol w:w="810"/>
        <w:gridCol w:w="945"/>
        <w:gridCol w:w="946"/>
        <w:gridCol w:w="945"/>
        <w:gridCol w:w="944"/>
        <w:gridCol w:w="945"/>
        <w:gridCol w:w="1080"/>
        <w:gridCol w:w="946"/>
        <w:gridCol w:w="1885"/>
      </w:tblGrid>
      <w:tr>
        <w:trPr>
          <w:trHeight w:val="240" w:hRule="atLeast"/>
          <w:cantSplit w:val="true"/>
        </w:trPr>
        <w:tc>
          <w:tcPr>
            <w:tcW w:w="1795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источников финансирования дефицита бюджета города Москвы                                                                  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точников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дминистратора  </w:t>
              <w:br/>
              <w:t xml:space="preserve">источников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(подпрограмма)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кой    </w:t>
              <w:br/>
              <w:t xml:space="preserve">классификации        </w:t>
              <w:br/>
              <w:t xml:space="preserve">источников           </w:t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     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лицевой счет      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счета:      "_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УЧРЕЖДЕНИЕМ (ОРГАНИЗАЦИ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получено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организации) ____________________ Место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печати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Второй  экземпляр  согласования  в  течение  пяти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авительство Москвы</dc:creator>
  <dc:description/>
  <dc:language>en-US</dc:language>
  <cp:lastModifiedBy/>
  <dcterms:modified xsi:type="dcterms:W3CDTF">2011-10-30T17:12:00Z</dcterms:modified>
  <cp:revision>2</cp:revision>
  <dc:subject>Форма</dc:subject>
  <dc:title>Стандартизированная форма согласования заявлений на открытие лицевого счета администратора источников финансирования дефицита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