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м Правительства РФ от 31.03.2011 N 231, Постановление Правительства РФ от 29.01.2011 N 40, утвердившее Правила, в которых приведена данная форма, вступает в силу с 1 июня 201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 статис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ной торговли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 с государствами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ленами Таможенного сою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амках ЕврАзЭ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ТАТИСТИЧЕСКАЯ ФОРМА УЧЕТА ПЕРЕМЕЩЕНИЯ ТОВА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─────────────────────┬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│</w:t>
      </w:r>
      <w:r>
        <w:rPr/>
        <w:t>Регистрационный номер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└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┬─────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. Отправитель, N          │4. Направление           │7. Код валюты цен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перемещения              │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──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5. Торгующая страна      │8. Стр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┤                         │</w:t>
      </w:r>
      <w:r>
        <w:rPr/>
        <w:t>отправл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2. Получатель, N           │      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├─────────────────────┴───┼───────────────┴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</w:t>
      </w:r>
      <w:r>
        <w:rPr/>
        <w:t>6. Страна назначения     │9. Вид транспор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    │</w:t>
      </w:r>
      <w:r>
        <w:rPr/>
        <w:t>на границ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│                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┼─────────────────────┴───┴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3. Лицо, ответственное з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финансовое урегулирование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N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─┴─────────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10.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┬──────────────┬─────────────────────────┬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11. Код     │12. Описание  │13. Цена товара          │16. Вес нетто (кг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овара      │товара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┤              ├──────────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</w:t>
      </w:r>
      <w:r>
        <w:rPr/>
        <w:t>14. Статистическая       │17. Статистическ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</w:t>
      </w:r>
      <w:r>
        <w:rPr/>
        <w:t>стоимость (в долларах    │стоимость (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</w:t>
      </w:r>
      <w:r>
        <w:rPr/>
        <w:t>США)                     │рубля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├─────────────────────────┼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</w:t>
      </w:r>
      <w:r>
        <w:rPr/>
        <w:t>15. Страна происхождения │18. Дополнительны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                         │</w:t>
      </w:r>
      <w:r>
        <w:rPr/>
        <w:t>единиц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│              │                     │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┴──────────────┴─────────────────────┴───┴───────────────┴────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┐  ┌─┬─┐   ┌─┬─┐  ┌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Дата заполнения документа │  │ │ │   │ │ │  │ │ │ 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─────┘  └─┴─┘   └─┴─┘  └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число) (месяц)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о, ответственное за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истической формы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ть статистическую фор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мени юридического лица) __________________________ 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)        (ф.и.о.)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контактного телеф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2</Words>
  <Characters>3293</Characters>
  <CharactersWithSpaces>2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09:00Z</dcterms:created>
  <dc:creator>Правительство Российской Федерации</dc:creator>
  <dc:description/>
  <dc:language>en-US</dc:language>
  <cp:lastModifiedBy/>
  <dcterms:modified xsi:type="dcterms:W3CDTF">2011-10-30T21:09:00Z</dcterms:modified>
  <cp:revision>2</cp:revision>
  <dc:subject>Форма</dc:subject>
  <dc:title>Статистическая форма учета перемещения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