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6.11.2010 N 497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10 г. N 4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имостной блок РТ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уровне цен на 01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расчета НЦК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и техническая характеристика конструктивного ре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</w:t>
      </w:r>
      <w:r>
        <w:rPr/>
        <w:t>Наименование   │  Стоимост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│     </w:t>
      </w:r>
      <w:r>
        <w:rPr/>
        <w:t>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ФОТ рабочих-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меритель: ____________           │строителей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(монтажников)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Материалы (в т.ч.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"прочие")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Машины и механизмы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(в т.ч. "прочие")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в т.ч. ФО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машинистов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Итого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НР (%) -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П (%) -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лен на основании формы N 3   │Всего в базисно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уровне цен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┬───────────┬───┴──────┬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    │Наимено-  │Ед. измер. │Количество│ Стоимость в уровне цен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урса  │вание     │           │          │     01.01.2010,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│           │          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│           │          │   </w:t>
      </w:r>
      <w:r>
        <w:rPr/>
        <w:t>единицы   │    об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│           │          │  </w:t>
      </w:r>
      <w:r>
        <w:rPr/>
        <w:t>измерени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┼───────────┼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2     │     3     │    4     │      5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┼───────────┼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│           │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┴───────────┴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подпись,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3</Characters>
  <CharactersWithSpaces>3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1:09:00Z</dcterms:modified>
  <cp:revision>2</cp:revision>
  <dc:subject>Форма</dc:subject>
  <dc:title>Стоимостной блок ресурсно-технологической модели в уровне цен на 01.01.2010. Форма 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