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11.2010 N 497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4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имостной блок РТ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текущем уровне цен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расчета НЦК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и техническая характеристика конструктивного ре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</w:t>
      </w:r>
      <w:r>
        <w:rPr/>
        <w:t>Наименование      │Стоим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            │   </w:t>
      </w:r>
      <w:r>
        <w:rPr/>
        <w:t>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меритель: _______________          │ФОТ рабочих-строителе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(монтажников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Материалы (в т.ч.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"прочие")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Машины и механизмы (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т.ч. "прочие")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в т.ч. ФОТ машинистов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Итого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НР (%) -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СП (%) -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Всего в текущем уровн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цен на ........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 основании формы N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┬──────────┬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ресурса│Наименование│Ед. измер.│Количество │   Стоимость в текущ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│           │</w:t>
      </w:r>
      <w:r>
        <w:rPr/>
        <w:t>уровне цен на _____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│           │              </w:t>
      </w:r>
      <w:r>
        <w:rPr/>
        <w:t>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│           ├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│           │  </w:t>
      </w:r>
      <w:r>
        <w:rPr/>
        <w:t>единица   │   общ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 │          │           │ </w:t>
      </w:r>
      <w:r>
        <w:rPr/>
        <w:t>измерения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 2      │    3     │     4     │     5      │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┼──────────┼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 │          │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─┴──────────┴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6</Characters>
  <CharactersWithSpaces>3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09:00Z</dcterms:modified>
  <cp:revision>2</cp:revision>
  <dc:subject>Форма</dc:subject>
  <dc:title>Стоимостной блок ресурсно-технологической модели в текущем уровне цен. Форма N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