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11.2010 N 497, утвердивший Методические указания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ноября 2010 г. N 4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оимостной блок РТ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уровне цен на 01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расчета НЦК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и техническая характеристика конструктивного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на основании ресурсного блока РТ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349"/>
        <w:gridCol w:w="1486"/>
        <w:gridCol w:w="1349"/>
        <w:gridCol w:w="1080"/>
        <w:gridCol w:w="1755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ресурса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в   </w:t>
              <w:br/>
              <w:t xml:space="preserve">базисном уровне </w:t>
              <w:br/>
              <w:t xml:space="preserve">цен, руб.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 </w:t>
              <w:br/>
              <w:t xml:space="preserve">вес     </w:t>
              <w:br/>
              <w:t xml:space="preserve">материалов </w:t>
              <w:br/>
              <w:t xml:space="preserve">и машин, %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, подпись,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21:09:00Z</dcterms:modified>
  <cp:revision>2</cp:revision>
  <dc:subject>Форма</dc:subject>
  <dc:title>Стоимостной блок ресурсно-технологической модели в уровне цен на 01.01.2010. Форма N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