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o.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IMO F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Form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MO CREW LIS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┬───────┬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│</w:t>
      </w:r>
      <w:r>
        <w:rPr/>
        <w:t>Arrival│ │Departure│Page No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┴───────┴─┴─────┬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Name of ship                │2. Port of       │3. Date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arrival /        │arrival 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departure        │departur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┴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 Nationality of              │5. Port arrived from │6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ship                           │                     │Nature an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┬───────────────┬───────────┼─────────┬───────────┤</w:t>
      </w:r>
      <w:r>
        <w:rPr/>
        <w:t>No. -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7. │8. Family name,│9. Rank or │10. Nati-│11. Date   │identity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o.│given names    │rating     │onaliti  │and place  │documen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</w:t>
      </w:r>
      <w:r>
        <w:rPr/>
        <w:t>ot birth   │(seeman'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</w:t>
      </w:r>
      <w:r>
        <w:rPr/>
        <w:t>passport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────────┼──────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        │      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────────────┴───────────┴─────────┴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Date and signature by master, authorized agent or officer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15:00Z</dcterms:modified>
  <cp:revision>2</cp:revision>
  <dc:subject>Форма</dc:subject>
  <dc:title>Судовая роль. форма № 5 (ИМО фал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