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АЯ 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CREW LIST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, флаг судна: _____________ 2. Тип судн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ame of ship, Flag of ship)           (Type of vesse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рт, дата прибытия: ______________ 4. Откуда прибыл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Port, date of arrival)                (Of departure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890"/>
        <w:gridCol w:w="1349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</w:t>
              <w:br/>
              <w:t xml:space="preserve">отчество    </w:t>
              <w:br/>
              <w:t xml:space="preserve">(Family,    </w:t>
              <w:br/>
              <w:t xml:space="preserve">Name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место</w:t>
              <w:br/>
              <w:t xml:space="preserve">рождения  </w:t>
              <w:br/>
              <w:br/>
              <w:t xml:space="preserve">(Date and </w:t>
              <w:br/>
              <w:t xml:space="preserve">place of </w:t>
              <w:br/>
              <w:t xml:space="preserve">birth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br/>
              <w:br/>
              <w:t>(Nationality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br/>
              <w:br/>
              <w:t xml:space="preserve">(Rank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 </w:t>
              <w:br/>
              <w:t xml:space="preserve">N паспорта  </w:t>
              <w:br/>
              <w:t xml:space="preserve">моряка    </w:t>
              <w:br/>
              <w:t xml:space="preserve">(N       </w:t>
              <w:br/>
              <w:t xml:space="preserve">seaman's   </w:t>
              <w:br/>
              <w:t xml:space="preserve">passp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ывающего судовую роль)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питан порта)          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я: 1. В дополнительной информации приводятся сведения, касающиеся выполнения требований по въезду в государство следования для моряков, прибывающих не на судне, а другим видом транспорта, например: Будет встречен агентом компании ____________ (или другая информация о гарантиях снятия проблем с въездом в государство сле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довая роль (выписка из нее) заполняется на русском и английском языках. В случае значительной численности экипажа разрешается заполнять судовую роль отдельно экземпляр на русском языке и отдельно экземпляр на англий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7:15:00Z</dcterms:modified>
  <cp:revision>2</cp:revision>
  <dc:subject>Форма</dc:subject>
  <dc:title>Судовая роль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