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ия стоимости жизненного цик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имитной цены подвижного сост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ложных технических сист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ммарная стои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го обслуживания и ремонта каждого ви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─────────┬────────────────────────────────────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од (t)   │    Статьи    │     Виды ТО и ремонта (тыс. рублей)     │Ит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</w:t>
      </w:r>
      <w:r>
        <w:rPr/>
        <w:t>затрат    ├────┬────┬────┬────┬────┬────┬───┬───┬───┤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  │</w:t>
      </w:r>
      <w:r>
        <w:rPr/>
        <w:t>ТО-2│ТО-3│ТО-4│ТР-1│ТР-2│ТР-3│СР │КР │НР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┼────┼────┼────┼────┼────┼────┼───┼─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   │       2      │ 3  │ 4  │ 5  │ 6  │ 7  │ 8  │ 9 │10 │11 │ 1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┼────┼────┼────┼────┼────┼────┼───┼─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      │Оплата труда  │    │    │    │    │    │ 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с начислениями│    │    │    │    │    │ 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┼────┼────┼────┼────┼────┼────┼───┼─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Стоимость     │    │    │    │    │    │    │   │79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запчастей,    │    │    │    │    │    │ 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материалов    │    │    │    │    │    │ 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┼────┼────┼────┼────┼────┼────┼───┼─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Прочие расходы│    │    │    │    │    │ 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┼────┼────┼────┼────┼────┼────┼───┼─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Сумма затрат  │    │    │    │    │    │ 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┼────┼────┼────┼────┼────┼────┼───┼─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        │...           │... │... │... │... │... │... │...│...│...│..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┼────┼────┼────┼────┼────┼────┼───┼─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t = Т   - 1│Оплата труда с│    │    │    │    │    │ 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п    │начислениями  │    │    │    │    │    │ 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┼────┼────┼────┼────┼────┼────┼───┼─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Стоимость     │    │    │    │    │    │ 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запчастей,    │    │    │    │    │    │ 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материалов    │    │    │    │    │    │ 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┼────┼────┼────┼────┼────┼────┼───┼─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Прочие расходы│    │    │    │    │    │ 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┼────┼────┼────┼────┼────┼────┼───┼─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Сумма затрат  │    │    │    │    │    │ 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┼────┼────┼────┼────┼────┼────┼───┼─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t = Т      │Оплата труда с│    │    │    │    │    │ 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п    │начислениями  │    │    │    │    │    │ 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┼────┼────┼────┼────┼────┼────┼───┼─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Стоимость     │    │    │    │    │    │ 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запчастей,    │    │    │    │    │    │ 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материалов    │    │    │    │    │    │ 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┼────┼────┼────┼────┼────┼────┼───┼─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Прочие расходы│    │    │    │    │    │ 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┼────┼────┼────┼────┼────┼────┼───┼─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Сумма затрат  │    │    │    │    │    │ 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┼────┼────┼────┼────┼────┼────┼───┼─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│Оплата труда с│    │    │    │    │    │ 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ачислениями  │    │    │    │    │    │ 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┼────┼────┼────┼────┼────┼────┼───┼─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Стоимость     │    │    │    │    │    │ 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запчастей,    │    │    │    │    │    │ 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материалов    │    │    │    │    │    │ 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┼────┼────┼────┼────┼────┼────┼───┼─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Прочие расходы│    │    │    │    │    │ 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├──────────────┼────┼────┼────┼────┼────┼────┼───┼─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Сумма затрат  │    │    │    │    │    │    │   │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─────────┴────┴────┴────┴────┴────┴────┴───┴───┴───┴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подразделения 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(должность, Ф.И.О.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E-mail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7</Words>
  <Characters>4463</Characters>
  <CharactersWithSpaces>38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5:00Z</dcterms:created>
  <dc:creator>ОАО «Российские железные дороги»</dc:creator>
  <dc:description/>
  <dc:language>en-US</dc:language>
  <cp:lastModifiedBy/>
  <dcterms:modified xsi:type="dcterms:W3CDTF">2011-10-30T17:15:00Z</dcterms:modified>
  <cp:revision>2</cp:revision>
  <dc:subject>Форма</dc:subject>
  <dc:title>Суммарная стоимость технического обслуживания и ремонта каждого вида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