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4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екту по финансовой и имуще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е мало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Департамент развития и поддержки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ьства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ОДНАЯ ФОРМА ИНТЕГРАЛЬНОЙ ОТЧЕТНОСТИ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┬─┬─┬─┬─┐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N │ │ │ │/│ │ │-│ │ │ │ │ │ │ │ │ от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┴─┴─┴─┴─┘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Номер проекта и заявки         │ │ │/│ │ │ │ │-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Номер этапа/количество этапов  │ │ │/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План. дата выполнения работ   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Факт. дата выполнения работ   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Сумма полученных средств       │ │ │ │ │ │ │ │ │ │,│ │ │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Сумма собственных средств      │ │ │ │ │ │ │ │ │ │,│ │ │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зультаты выполн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Полученный результат (достигнутый эффект)  Выполнено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┐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   │Количество новых рабочих мест            │  │ │ │ │ чел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┘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┐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   │Количество клиентов (пользователей),     │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получивших услугу                        │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┐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   │Количество произведенной продукции       ││ │ │ │ │ │ ш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┘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┐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   │Стоимость произведенной продукции        ││ │ │ │ │ │ 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┘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┐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5   │Рост основных средств                    │  │ │ │ │ 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┘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┐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6   │Рост оборота товаров и услуг             │  │ │ │ │ 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┘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┐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7   │Рост валовой прибыли                     │  │ │ │ │ 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┘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┐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8   │Рост заработной платы                    │  │ │ │ │ 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┘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┐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9   │Экономия средств                         ││ │ │ │ │ │ 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┘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┐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  │Объем инвестиций                         ││ │ │ │ │ │ 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┘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1 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┬─┬─┬─┬─┬─┬─┬─┬─┬─┬─┬─┬─┬─┐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│ │ │ │ │ │ │ │ │ │ │ │ │ │ │ │ │ │ │ │ │ │ │ │ │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┴─┴─┴─┴─┴─┴─┴─┴─┴─┴─┴─┴─┴─┘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2 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┬─┬─┬─┬─┬─┬─┬─┬─┬─┬─┬─┬─┬─┐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│ │ │ │ │ │ │ │ │ │ │ │ │ │ │ │ │ │ │ │ │ │ │ │ │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┴─┴─┴─┴─┴─┴─┴─┴─┴─┴─┴─┴─┴─┘  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 бюджетополучателя)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2</Characters>
  <CharactersWithSpaces>4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Департамент поддержки и развития малого предпринимательства Правительства Москвы</dc:creator>
  <dc:description/>
  <dc:language>en-US</dc:language>
  <cp:lastModifiedBy/>
  <dcterms:modified xsi:type="dcterms:W3CDTF">2011-10-30T15:37:00Z</dcterms:modified>
  <cp:revision>2</cp:revision>
  <dc:subject>Форма</dc:subject>
  <dc:title>Сводная форма интегральной отчетности по договору (приложение к проекту по финансовой и имущественной поддержке малого предпринимательства г. Москвы). Форма № Ф4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