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VIII/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одное потребление энерго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079"/>
        <w:gridCol w:w="1081"/>
        <w:gridCol w:w="1080"/>
        <w:gridCol w:w="1079"/>
        <w:gridCol w:w="1081"/>
        <w:gridCol w:w="1080"/>
        <w:gridCol w:w="1079"/>
        <w:gridCol w:w="1081"/>
        <w:gridCol w:w="1078"/>
      </w:tblGrid>
      <w:tr>
        <w:trPr>
          <w:trHeight w:val="60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,</w:t>
              <w:br/>
              <w:t xml:space="preserve">тыс. кВт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на  </w:t>
              <w:br/>
              <w:t xml:space="preserve">выработку   </w:t>
              <w:br/>
              <w:t>электроэнергии,</w:t>
              <w:br/>
              <w:t xml:space="preserve">т.у.т.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ельно-печное</w:t>
              <w:br/>
              <w:t>топливо, т.у.т.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   </w:t>
              <w:br/>
              <w:t xml:space="preserve">энергия, Гкал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(по    </w:t>
              <w:br/>
              <w:t xml:space="preserve">сбросам),   </w:t>
              <w:br/>
              <w:t xml:space="preserve">тыс. куб. м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  <w:br/>
              <w:t xml:space="preserve">план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  <w:br/>
              <w:t xml:space="preserve">фак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  <w:br/>
              <w:t xml:space="preserve">пла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  <w:br/>
              <w:t xml:space="preserve">фак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  <w:br/>
              <w:t xml:space="preserve">план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  <w:br/>
              <w:t xml:space="preserve">фак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  <w:br/>
              <w:t xml:space="preserve">план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  <w:br/>
              <w:t xml:space="preserve">фак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  <w:br/>
              <w:t xml:space="preserve">план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  <w:br/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в 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 кв. м пло-</w:t>
              <w:br/>
              <w:t xml:space="preserve">щади в руб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 кв. м пло-</w:t>
              <w:br/>
              <w:t xml:space="preserve">щади по всем   </w:t>
              <w:br/>
              <w:t xml:space="preserve">энергоресурса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97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97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Федеральное агентство по промышленности</dc:creator>
  <dc:description/>
  <dc:language>en-US</dc:language>
  <cp:lastModifiedBy/>
  <dcterms:modified xsi:type="dcterms:W3CDTF">2011-10-30T15:37:00Z</dcterms:modified>
  <cp:revision>2</cp:revision>
  <dc:subject>Форма</dc:subject>
  <dc:title>Сводное потребление энергоресурсов предприятия, находящегося в сфере ведения и координации Роспрома. Форма № VIII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