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сводного прогнозного баланса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тавок электрической энергии (мощности)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й энергетической системы России по субъе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одные предложения по балансовым показателям 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565"/>
        <w:gridCol w:w="1350"/>
        <w:gridCol w:w="675"/>
        <w:gridCol w:w="675"/>
        <w:gridCol w:w="675"/>
        <w:gridCol w:w="1081"/>
        <w:gridCol w:w="1215"/>
        <w:gridCol w:w="945"/>
        <w:gridCol w:w="945"/>
        <w:gridCol w:w="810"/>
        <w:gridCol w:w="945"/>
        <w:gridCol w:w="1079"/>
      </w:tblGrid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показателя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>измерения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-2 год </w:t>
            </w:r>
          </w:p>
        </w:tc>
        <w:tc>
          <w:tcPr>
            <w:tcW w:w="48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-1 год            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год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т к </w:t>
              <w:br/>
              <w:t xml:space="preserve">плану </w:t>
              <w:br/>
              <w:t xml:space="preserve">N-2  </w:t>
              <w:br/>
              <w:t>года, %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тено  </w:t>
              <w:br/>
              <w:t xml:space="preserve">РЭК при </w:t>
              <w:br/>
              <w:t>установ-</w:t>
              <w:br/>
              <w:t xml:space="preserve">лении   </w:t>
              <w:br/>
              <w:t xml:space="preserve">тариф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жида-</w:t>
              <w:br/>
              <w:t xml:space="preserve">емо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т к</w:t>
              <w:br/>
              <w:t xml:space="preserve">факту </w:t>
              <w:br/>
              <w:t xml:space="preserve">N-2  </w:t>
              <w:br/>
              <w:t xml:space="preserve">года, </w:t>
              <w:br/>
              <w:t xml:space="preserve">%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г-</w:t>
              <w:br/>
              <w:t xml:space="preserve">ноз  </w:t>
              <w:br/>
              <w:t xml:space="preserve">РЭК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ост к</w:t>
              <w:br/>
              <w:t>плану</w:t>
              <w:br/>
              <w:t xml:space="preserve">N-1 </w:t>
              <w:br/>
              <w:t>года,</w:t>
              <w:br/>
              <w:t xml:space="preserve">%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т к </w:t>
              <w:br/>
              <w:t xml:space="preserve">ожид. </w:t>
              <w:br/>
              <w:t xml:space="preserve">N-1  </w:t>
              <w:br/>
              <w:t>года, %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потребление</w:t>
              <w:br/>
              <w:t xml:space="preserve">региона. Всего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потребление</w:t>
              <w:br/>
              <w:t>генерации оптового</w:t>
              <w:br/>
              <w:t xml:space="preserve">рынка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в сетях    </w:t>
              <w:br/>
              <w:t xml:space="preserve">ЕНЭС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потребление</w:t>
              <w:br/>
              <w:t>субъектов оптового</w:t>
              <w:br/>
              <w:t xml:space="preserve">рынка. Всего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упка с оптового</w:t>
              <w:br/>
              <w:t xml:space="preserve">рынка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упка от        </w:t>
              <w:br/>
              <w:t xml:space="preserve">электростанций    </w:t>
              <w:br/>
              <w:t xml:space="preserve">розничного рынк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в          </w:t>
              <w:br/>
              <w:t>региональных сетя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4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езный отпуск   </w:t>
              <w:br/>
              <w:t xml:space="preserve">потребителям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кВт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5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аселению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опотребление</w:t>
              <w:br/>
              <w:t xml:space="preserve">электростанций    </w:t>
              <w:br/>
              <w:t xml:space="preserve">розничного рынк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бственное       </w:t>
              <w:br/>
              <w:t xml:space="preserve">потребление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кВт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ери в          </w:t>
              <w:br/>
              <w:t>региональных сетя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кВт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езный отпуск   </w:t>
              <w:br/>
              <w:t xml:space="preserve">потребителям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лн. кВт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аселению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зный отпуск   </w:t>
              <w:br/>
              <w:t xml:space="preserve">электроэнергии    </w:t>
              <w:br/>
              <w:t xml:space="preserve">региона. Всего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лн. кВтч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упка с оптового</w:t>
              <w:br/>
              <w:t>рынка (с учетом 6%</w:t>
              <w:br/>
              <w:t xml:space="preserve">резерва)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купка от        </w:t>
              <w:br/>
              <w:t xml:space="preserve">электростанций    </w:t>
              <w:br/>
              <w:t xml:space="preserve">розничного рынк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Вт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ная        </w:t>
              <w:br/>
              <w:t xml:space="preserve">мощность          </w:t>
              <w:br/>
              <w:t xml:space="preserve">потребителей,     </w:t>
              <w:br/>
              <w:t xml:space="preserve">присоединенных к  </w:t>
              <w:br/>
              <w:t xml:space="preserve">сетям ЕНЭС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соединенная    </w:t>
              <w:br/>
              <w:t xml:space="preserve">мощность          </w:t>
              <w:br/>
              <w:t xml:space="preserve">потребителей,     </w:t>
              <w:br/>
              <w:t xml:space="preserve">присоединенных к  </w:t>
              <w:br/>
              <w:t xml:space="preserve">сетям ЕНЭС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В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ная        </w:t>
              <w:br/>
              <w:t xml:space="preserve">мощность          </w:t>
              <w:br/>
              <w:t xml:space="preserve">потребителей,     </w:t>
              <w:br/>
              <w:t xml:space="preserve">присоединенных к  </w:t>
              <w:br/>
              <w:t>региональным сет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Вт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оединенная    </w:t>
              <w:br/>
              <w:t xml:space="preserve">(установленная)   </w:t>
              <w:br/>
              <w:t xml:space="preserve">мощность          </w:t>
              <w:br/>
              <w:t xml:space="preserve">потребителей,     </w:t>
              <w:br/>
              <w:t xml:space="preserve">присоединенных к  </w:t>
              <w:br/>
              <w:t>региональным сет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ВА (МВт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энергия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тепловой энерг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Гка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в сеть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Гка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.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станции    </w:t>
              <w:br/>
              <w:t xml:space="preserve">оптового рынк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Гка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станции    </w:t>
              <w:br/>
              <w:t xml:space="preserve">розничного рынк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Гка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4.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тельные и       </w:t>
              <w:br/>
              <w:t xml:space="preserve">электробойлерны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Гка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инамика потребления электрической энерг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4"/>
        <w:gridCol w:w="676"/>
        <w:gridCol w:w="1079"/>
        <w:gridCol w:w="675"/>
        <w:gridCol w:w="1080"/>
        <w:gridCol w:w="675"/>
        <w:gridCol w:w="676"/>
        <w:gridCol w:w="1079"/>
        <w:gridCol w:w="676"/>
        <w:gridCol w:w="1079"/>
        <w:gridCol w:w="1080"/>
        <w:gridCol w:w="1081"/>
        <w:gridCol w:w="1079"/>
        <w:gridCol w:w="1081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РФ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 xml:space="preserve">N-5 </w:t>
              <w:br/>
              <w:t>Факт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  <w:br/>
              <w:t>N-4</w:t>
              <w:br/>
              <w:t>Фак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N-4</w:t>
              <w:br/>
              <w:t xml:space="preserve">Ф/Год </w:t>
              <w:br/>
              <w:t xml:space="preserve">N-5 Ф, </w:t>
              <w:br/>
              <w:t xml:space="preserve">%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 xml:space="preserve">N-3 </w:t>
              <w:br/>
              <w:t>Фак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N-3</w:t>
              <w:br/>
              <w:t xml:space="preserve">Ф/Год </w:t>
              <w:br/>
              <w:t xml:space="preserve">N-4 Ф, </w:t>
              <w:br/>
              <w:t xml:space="preserve">%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 xml:space="preserve">N-2 </w:t>
              <w:b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 xml:space="preserve">N-2 </w:t>
              <w:br/>
              <w:t>Фак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N-2</w:t>
              <w:br/>
              <w:t xml:space="preserve">Ф/Год </w:t>
              <w:br/>
              <w:t xml:space="preserve">N-3 Ф, </w:t>
              <w:br/>
              <w:t xml:space="preserve">%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 xml:space="preserve">N-1 </w:t>
              <w:br/>
              <w:t>План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N-1</w:t>
              <w:br/>
              <w:t>Ожидае-</w:t>
              <w:br/>
              <w:t xml:space="preserve">мое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N-1</w:t>
              <w:br/>
              <w:t xml:space="preserve">Пл/  </w:t>
              <w:br/>
              <w:t>Год N-2</w:t>
              <w:br/>
              <w:t xml:space="preserve">Пл, %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N-1</w:t>
              <w:br/>
              <w:t xml:space="preserve">Ож/  </w:t>
              <w:br/>
              <w:t>Год N-2</w:t>
              <w:br/>
              <w:t xml:space="preserve">Ф, %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N </w:t>
              <w:br/>
              <w:t>Прогноз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N </w:t>
              <w:br/>
              <w:t xml:space="preserve">Пр/  </w:t>
              <w:br/>
              <w:t>Год N-1</w:t>
              <w:br/>
              <w:t xml:space="preserve">Ож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области государственного регулирования тарифов     ______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овое значение заявленной мощности рассчитывается как среднее арифметическое значение месячных значений заявленной мощ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ячное значение заявленной мощности рассчитывается как сумма месячных предельных значений потребляемой мощности энергопринимающих устройств потребителей, определенной соглашением между сетевой организацией и потребителями услуг по передаче электрической энергии, технологически присоединенных в установленном законодательством Российской Федерации порядке к электрическ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2</Characters>
  <CharactersWithSpaces>3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9:00Z</dcterms:created>
  <dc:creator>Федеральная служба по тарифам</dc:creator>
  <dc:description/>
  <dc:language>en-US</dc:language>
  <cp:lastModifiedBy/>
  <dcterms:modified xsi:type="dcterms:W3CDTF">2011-10-30T15:39:00Z</dcterms:modified>
  <cp:revision>2</cp:revision>
  <dc:subject>Форма</dc:subject>
  <dc:title>Сводные предложения по балансовым показателям. Форма №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