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ие характеристики энергосооружений, перед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ройств и оборудования по объекту (площадк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2700"/>
        <w:gridCol w:w="1350"/>
        <w:gridCol w:w="1754"/>
        <w:gridCol w:w="1756"/>
        <w:gridCol w:w="2295"/>
        <w:gridCol w:w="134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ооружения или</w:t>
              <w:br/>
              <w:t xml:space="preserve">передаточных </w:t>
              <w:br/>
              <w:t xml:space="preserve">устройств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   </w:t>
              <w:br/>
              <w:t xml:space="preserve">характеристика   </w:t>
              <w:br/>
              <w:t xml:space="preserve">(мощность,     </w:t>
              <w:br/>
              <w:t>производительнос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>(балансовый)</w:t>
              <w:br/>
              <w:t xml:space="preserve">N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</w:t>
              <w:br/>
              <w:t xml:space="preserve">стоимость на  </w:t>
              <w:br/>
              <w:t>начало отчетного</w:t>
              <w:br/>
              <w:t>года (тыс. руб.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ружения: электроподстанции (трансформаторные подстанции), котельные, тепловые пункты (в т.ч. центральные), артезианские скважины и водозаборы, проезжие дороги, тротуары, площадки, эстакады, подземные хранилища или цистерны, канализация, газоходы, оград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точные устройства: трубопроводы, устройства электропередач и связ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рудование: котлы, трансформаторы, насосы, сосуды, компрессоры, вентиляторы, грузоподъемные механизмы, лифты и т.п. (с указанием места устан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Федеральное агентство по промышленности</dc:creator>
  <dc:description/>
  <dc:language>en-US</dc:language>
  <cp:lastModifiedBy/>
  <dcterms:modified xsi:type="dcterms:W3CDTF">2011-10-30T17:25:00Z</dcterms:modified>
  <cp:revision>2</cp:revision>
  <dc:subject>Форма</dc:subject>
  <dc:title>Технические характеристики энергосооружений, передаточных устройств и оборудования по объекту (площадке) предприятия, находящегося в сфере ведения и координации Роспрома. Форма № VIII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