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N VII/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хнические характеристики объектов недвижим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1"/>
        <w:gridCol w:w="809"/>
        <w:gridCol w:w="1081"/>
        <w:gridCol w:w="945"/>
        <w:gridCol w:w="809"/>
        <w:gridCol w:w="945"/>
        <w:gridCol w:w="811"/>
        <w:gridCol w:w="1079"/>
        <w:gridCol w:w="811"/>
        <w:gridCol w:w="1079"/>
        <w:gridCol w:w="1215"/>
        <w:gridCol w:w="1216"/>
        <w:gridCol w:w="945"/>
        <w:gridCol w:w="810"/>
        <w:gridCol w:w="1080"/>
        <w:gridCol w:w="1079"/>
        <w:gridCol w:w="80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ввода в</w:t>
              <w:br/>
              <w:t>эксплу-</w:t>
              <w:br/>
              <w:t xml:space="preserve">атацию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-</w:t>
              <w:br/>
              <w:t>ность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  <w:br/>
              <w:t xml:space="preserve">износа </w:t>
              <w:br/>
              <w:t>объекта</w:t>
            </w:r>
          </w:p>
        </w:tc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конструктивных     </w:t>
              <w:br/>
              <w:t xml:space="preserve">элементов/фактический % износа </w:t>
            </w:r>
          </w:p>
        </w:tc>
        <w:tc>
          <w:tcPr>
            <w:tcW w:w="90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% износа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да-</w:t>
              <w:br/>
              <w:t xml:space="preserve">мент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н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крыт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ыш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- </w:t>
              <w:br/>
              <w:t>устрой-</w:t>
              <w:br/>
              <w:t xml:space="preserve">ств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п-</w:t>
              <w:br/>
              <w:t>ле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ячее</w:t>
              <w:br/>
              <w:t xml:space="preserve">водо-  </w:t>
              <w:br/>
              <w:t>снабже-</w:t>
              <w:br/>
              <w:t xml:space="preserve">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лодное</w:t>
              <w:br/>
              <w:t xml:space="preserve">водо-   </w:t>
              <w:br/>
              <w:t xml:space="preserve">снабже- </w:t>
              <w:br/>
              <w:t xml:space="preserve">ние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жарный</w:t>
              <w:br/>
              <w:t>водопро-</w:t>
              <w:br/>
              <w:t xml:space="preserve">вод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нти-</w:t>
              <w:br/>
              <w:t xml:space="preserve">ляц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а-</w:t>
              <w:br/>
              <w:t>лиза-</w:t>
              <w:br/>
              <w:t xml:space="preserve">ц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ерго-</w:t>
              <w:br/>
              <w:t>снабже-</w:t>
              <w:br/>
              <w:t xml:space="preserve">ние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-  </w:t>
              <w:br/>
              <w:t xml:space="preserve">обору- </w:t>
              <w:br/>
              <w:t>д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фт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188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кты недвижимости, вошедшие в уставный капитал (фонд)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овое строительство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бъекты недвижимости, находящиеся на балансе, но не вошедшие в уставный капитал (фонд)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. 2 - наименование объекта должно соответствовать данным ст. 2 формы VII/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. 8 - указывается нагрузка в кг/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. 10 - указывается наличие и материал подъездных дорог (асфальтированных, ж/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. 19 - указывается количество и типы лиф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499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Федеральное агентство по промышленности</dc:creator>
  <dc:description/>
  <dc:language>en-US</dc:language>
  <cp:lastModifiedBy/>
  <dcterms:modified xsi:type="dcterms:W3CDTF">2011-10-30T17:25:00Z</dcterms:modified>
  <cp:revision>2</cp:revision>
  <dc:subject>Форма</dc:subject>
  <dc:title>Технические характеристики объектов недвижимости предприятия, находящегося в сфере ведения и координации Роспрома. Форма № VII/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