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ПОТРЕБ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тчетным данным в базовом го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┬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я показателей│Ед.   │Всего│Наименования зданий,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измер.│     │корпусов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│     ├────┬────┬────┬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3   │  4  │ 5  │ 6  │ 7  │  8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Расчетные (проектные)   │ Гкал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ксимальные часовые    │ ----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грузки                │  ч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: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ентиляция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одовое фактическое     │Гкал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потребление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: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ентиляция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Годовое теплопотребление│Гкал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ронними потребителями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1&gt;    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ип прибора учета       │  -   │  -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ехнич.)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приборов     │шт.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тепловой энергии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сход сетевой воды     │куб.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 водомеру)           │м/ч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асход воды на горячее  │куб. м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снабжение: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час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сутки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год  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Продолжительность       │сутки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опительного периода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ктич.)             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Градусосутки (фактич.)  │    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отенциал               │ Гкал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сбережения &lt;2&gt;    │ ----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</w:t>
      </w:r>
      <w:r>
        <w:rPr/>
        <w:t>год 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┼─────┼────┼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Удельный расход тепла   │ Гкал 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топление зданий &lt;3&gt; │------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куб. м│     │    │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┴─────┴────┴────┴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ронние потребители: арендаторы, субабон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тенциал энергосбережения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Дельта" Q = Q  - Q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   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 - фактическое теплопотребление (из п.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 - нормативное теплопотреб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числителе - нормативный удельный расход, в знаменателе - фактиче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Правительство Москвы</dc:creator>
  <dc:description/>
  <dc:language>en-US</dc:language>
  <cp:lastModifiedBy/>
  <dcterms:modified xsi:type="dcterms:W3CDTF">2011-10-30T17:24:00Z</dcterms:modified>
  <cp:revision>2</cp:revision>
  <dc:subject>Форма</dc:subject>
  <dc:title>Теплопотребление энергоресурсов бюджетной организации комплекса социальной сферы города Москвы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