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следования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ушений при обращении с радиац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очниками и радиоактивными веще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яемыми в народном хозяйст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ИПОВАЯ ФОРМА АКТА О РАССЛЕДОВАНИИ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расследовании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бъекта использования атомной энер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миссия, назнач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ем назначена, наименование, дата, номер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образовании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 занимаемая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настоящи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бъекта использования атомной энерг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его местонахождение, дата и время наруш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миссия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раткое содержание нарушения и результатов ра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__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3</Characters>
  <CharactersWithSpaces>1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7:32:00Z</dcterms:modified>
  <cp:revision>2</cp:revision>
  <dc:subject>Форма</dc:subject>
  <dc:title>Типовая форма акта о расследовании нарушения на объекте использования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