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БСЛЕДОВАНИЯ ЗЕМЕЛЬНОГО УЧАСТКА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НИЦАХ ОСОБО ОХРАНЯЕМОЙ ПРИРОД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государственного инспектора города Москвы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ы ___________________________________, (Ф.И.О., индивидуаль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   и   специалистов   специально   уполномочен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Ф.И.О.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земельного участка, находящегося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онно-правовая   форма,   наименование,    местонахождение,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 индивидуального  предпринимателя, 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физического  лица)  а также  прилегающей  территории  по  периме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на расстоя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едовании присутствова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и  законных или иных  представителей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- пользователя  земельным участком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- пользователя земельным участ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предоставлен ____________________ (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наименование юридического лица или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название,  дату  и номер  документа  о предоставлени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результате проведения обследования с учетом  данных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представленных пользователем земельного участка,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щие сведения о 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дастровый номер, площадь,  наличие  ограждений,  асфальтового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сведения о наличии и типе застройки, функциональной зон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стояние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арактеристика дорожно-тропиночной  сети, площадь асфальтового и бет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,  повреждения  почвенного слоя, сведения о типе почв 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стояние зеленых насаждений, в том числе растений,  занес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ую книгу Российской Федерации 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ав,  бонитет, класс  возраста, состояние  насаждения, колич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сационные    показатели   деревьев  и  кустарников,   краткое 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янистого покрова участка  (газон,  опушка,  луг и др.),  наличие в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ных в Красную книгу Российской Федерации и города Москвы,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Уровень шумового воздействия на компоненты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личие   и   состояние   зданий,   строений,   сооружений,  ма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тип, наименование, назначение, состояние зданий,  сооруж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ых архитектурных  форм, права на владение  (пользование,  распоряж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, фотофикс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ровень оказываемого негативного воздействия на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остояние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ощадь  поверхности   водных  объектов,   назначение,   балансодерж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фиксация, сведения о заключенных  договорах  водопользования, 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х о предоставлении водных объектов в пользовани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Перечень и виды образуемых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нормативах   образования  отходов,  лимитах  на  их раз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ключенных договорах на вывоз отходо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Сведения  о   наличии  зон  с  особыми   условиями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хранные,   санитарно-защитные  зоны,  зоны  охраны  объектов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,  водоохранные зоны, зоны санитарной охраны источников питье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ого  водоснабжения, зоны  охраняемых объектов, иные з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е в соответствии с законодательством, площадные показат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Сведения об иных компонентах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ереоформление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стоящий акт подлежит переоформлению  по  результатам 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я   охранного   статуса,   природных   и  иных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в границах особо охраняемой природно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я федеральных законов, законов город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истечении трех лет с момента составления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  случаях,   указанных  в  пункте  2.1,  настоящий  акт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ю   на   основании    письменного    уведомления  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Правительств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Охра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и)                        М.П. (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нахождение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3</Characters>
  <CharactersWithSpaces>6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Правительство Москвы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обследования земельного участка, расположенного в границах особо охраняемой природной территории регионального значения в городе Москве (приложение к типовой форме охранного обязательства по обеспечению сохранности и использованию осо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