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эродромных пожарных автомоби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виапредприятиях гражданской ави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 АКТА ОЦЕНКИ ТЕХН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ОЯНИЯ АЭРОДРОМНОГО ПОЖАРНОГО АВТОМОБИ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ргана ФА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ценки технического состояния аэродром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жарного автомоби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, назначенная приказом от "__" ___________19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территориального органа ФА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утвержденной  "Методикой проверки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я аэродромных пожарных автомобилей" "__" 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 оценку  технического  состояния  аэродромного пож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я   с   целью    определения    возможности    увели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, какого ресурса срока службы и на какое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едения о пожарном автомоби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юридического   владельца    пожарного    автомоби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владельца пожарного автомобил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адрес эксплуатанта пожарного автомобил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 номер шасс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зготовления __________________ количество ремонтов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да и на каком предприятии выполнен последний ремонт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  результате  комиссионной  проверки  аэродромного   пож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я были выполнены следующие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В  процессе  проведения  инструментального контроля   чле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произведен  осмотр  аэродромного  пожарного автомобил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е   "Методики  проверки  технического  состояния  аэродро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ных автомобилей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Проведена   проверка  функционирования  систем  и  механиз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эродромного  пожарного  автомобиля,  согласно  "Методике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состояния аэродромных пожарных автомобилей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Устранены   выявленные  в  процессе  осмотра  и 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я неисправности и дефек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Выполнен контрольный выезд аэродромного пожарного автомоби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зучены и проанализированы следующие материал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Формуляры и паспорта комплектующих издел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Индивидуальные  особенности эксплуатации пожарного автомоби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дня выпуска до "__" _____________ ___ г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вреждение   пожарного   автомобиля  с  выходом  из   стро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вигателя, ходовой части, пожарной надстройк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мена  двигателя,  ходовой части,  пожарной надстройки и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чины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Перечень  основных  неисправностей,  выявленных  на  пожар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е   за  прошедший   период   эксплуатации,   влияющих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ение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4. Замена агрегатов и комплектующих изделий производилась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ыв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Недостатки, препятствующие увеличению срока службы П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По  результатам  проведенных  работ,   техническое  состо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эродромного пожарного автомобиля и установленных на нем агрег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комплектующих     изделий    соответствует    сертификац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омендуется  продлить срок службы данного аэродромного П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 год (или рекомендуется запретить эксплуатацию данного П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:       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__" ___________ 19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4</Words>
  <Characters>4243</Characters>
  <CharactersWithSpaces>3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2:00Z</dcterms:created>
  <dc:creator>Федеральная антимонопольная служба</dc:creator>
  <dc:description/>
  <dc:language>en-US</dc:language>
  <cp:lastModifiedBy/>
  <dcterms:modified xsi:type="dcterms:W3CDTF">2011-10-30T17:32:00Z</dcterms:modified>
  <cp:revision>2</cp:revision>
  <dc:subject>Форма</dc:subject>
  <dc:title>Типовая форма акта оценки технического состояния аэродромного пожарного автомоби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