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Наро-Фоминск Наро-Фоминского муниципального района МО от 22.07.2010 N 4/11, утвердившее Положение, в котором приведена данная форма, вступает в силу со дня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пере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и жилых (нежил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ро-Фоми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ИЕМОЧНОЙ КОМИССИИ О ПРИЕМЕ ПЕРЕУСТРО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АННЫХ ЖИЛЫХ (НЕЖИЛЫХ)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ОЧНОЙ КОМИССИИ О ПРИЕМЕ ПЕРЕУСТР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(ИЛИ) ПЕРЕПЛАНИРОВАННЫХ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-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к приемке  в  эксплуатацию    после    переустройства 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устройство   и   (или)   перепланировка   произведены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ю     администрации   городского   поселения   Наро-Фоминск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переустройства и (или) перепланировки от "__" 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устройство и (или) перепланировка осуществлялись 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хозспособом или наименование ремонтно-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ная документация  на  переустройство  и  (или) 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ъявленное к приемке после 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имеет следующ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омнат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ая площад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й к приемке после  переустройства  и  (или)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члена Приемочной комиссии)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 _________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акта приемочной комиссии о приеме переустроенных и (или) перепланированных жилых (нежилых) помещений на территории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