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ОАО "РЖД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и дорогами, функц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ми ОАО "РЖД" и ООО "Энергопромсбы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технологического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принимающ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к объектам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набжения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АКТА СВЕРК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 к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4 сентября 2007 г. N 1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_ "__"___________ 200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Энергопромсбыт" (Поверенный) в лице _____________________________, действующего на основании ______________________, с одной стороны, и Филиал ОАО "РЖД" (Доверитель) в лице __________________, действующего на основании ____________________, с другой стороны, совместно именуемые "Стороны", а по отдельности - "Сторона", составили настоящий акт сверки расчетов к Договору N 1010 от 14 сентября 2007 г. по услугам Поверенного в части исполнения обязательств по Договору с Заявителем "Х" N ________ от "__" ______ 200_ г. о технологическом присоединении энергопринимающих устройств к электрической сети (далее - Договор с Зая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мма выручки Доверителя по Договору Поверенного с Заявителем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держано в соответствии с пунктом 3.1 Договора N 1010 от 14 сентября 2007 г. вознаграждение по акту выполненных работ от "__" ________ 200_ г. в сумме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долженность Поверенного перед Доверителем с учетом пункта 2 настоящего акта составляет _____________ рубле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период с "__" ____________ 200_ г. по "__" ______________ 200_ г. Поверенным по Договору с Заяви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но Доверителю по ежемесячным отчетам расходов, связанных с выполнением обязанностей по Договору с Заявителем, на общую сумму _________ рублей, в т.ч. НДС (18%) - 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о Доверителю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того передано Поверенным Доверителю - 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плата Поверенного Доверителю составила -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учетом вышеуказанного Доверителем подлежит возврату Поверенному _______________ рублей в течение 3 (трех) рабочих дней с момента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веренного                                 От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/                     __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ОАО «Российские железные дороги»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сверки расчетов (приложение к договору технологического присоединения энергопринимающих устройств к электрической сети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