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структурными подразде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ОАО "РЖД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ыми дорогами, функцион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лиалами ОАО "РЖД" и ООО "Энергопромсбыт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технологического присоеди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принимающих устро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ей к объектам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набжения ОАО "РЖД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АКТА ВЫПОЛНЕН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ных работ к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14 сентября 2007 г. N 1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__ "__"___________ 200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Энергопромсбыт" (Поверенный) в лице _____________________________, действующего на основании ______________________, с одной стороны, и Филиал ОАО "РЖД" (Доверитель) в лице __________________, действующего на основании ____________________, с другой стороны, совместно именуемые "Стороны", а по отдельности - "Сторона", составили настоящий акт сдачи-приемки выполненных работ к Договору N 1010 от 14 сентября 2007 г. по услугам Поверенного в части исполнения обязательств по Договору с Заявителем "Х" N ___________ от "__" _______________ 200_ г. (далее - Договор с Зая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п. 2.1 Договора N 1010 от 14 сентября 2007 г. ООО "Энергопромсбыт" заключен Договор с Заявителем ООО "Х" N ___________ от "__" ____________ 200_ г. о технологическом присоединении энергопринимающ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условиям Договора с Заявителем Поверенный выполнил мероприятия по технологическому присоединению энергопринимающих устройств Заявителя к электрической сети ОАО "РЖД", в связи с чем оформлен акт об осуществлении технологического присоединения от "__" _______________ 200_ г. к Договору с 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ответствии с п. 3.1 Договора N 1010 от 14 сентября 2007 г. вознаграждение Поверенного за период с "__" ____________________ 200_ г. по "__" ________________ 200_ г. по указанному Договору с Заявителем составило ____________ рублей, в т.ч. НДС (18%) 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роны надлежащим образом (качественно и в срок) выполнили свои обязательства по Договору N 1010 от 14 сентября 2007 г. в части исполнения обязательств по Договору с Заявителем и претензий друг к другу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ителем подлежит оплате Поверенному ___________ рублей в течение 3 (трех) рабочих дней с момента подписания настояще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акт выполненных работ составлен в 2 (двух) экземплярах, по одному для каждой из Сторон, и вступает в силу с даты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веренного                                 От Довер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/________/                     _________________ 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     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8</Characters>
  <CharactersWithSpaces>2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ОАО «Российские железные дороги»</dc:creator>
  <dc:description/>
  <dc:language>en-US</dc:language>
  <cp:lastModifiedBy/>
  <dcterms:modified xsi:type="dcterms:W3CDTF">2011-10-30T17:32:00Z</dcterms:modified>
  <cp:revision>2</cp:revision>
  <dc:subject>Форма</dc:subject>
  <dc:title>Типовая форма акта выполненных работ (приложение к договору технологического присоединения энергопринимающих устройств к электрической сети ОАО «РЖД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