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данную форму Приказом Тендерного комитета г. Москвы от 25.03.2010 N 70-01-26/10, вступили в силу с 25 марта 201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партамента 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конкурентной полити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9 июля 2009 г. N 70-01-92/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а Приказом Тендерного комитета г.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.03.2010 N 70-01-26/10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ПОВАЯ 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АНКОВСКОЙ ГАРАНТИИ ИСПОЛНЕНИЯ УСЛОВИЙ ГОСУДАРСТВЕН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НТРАКТА ПО КРИТЕРИЮ "ОБЪЕМ ПРЕДОСТАВЛЕНИЯ ГАРАНТ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АЧЕСТВА ТОВАРА, РАБОТ, УСЛУГ" ИЛИ "СРОК ПРЕДОСТАВ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АРАНТИЙ КАЧЕСТВА ТОВАРА, РАБОТ, УСЛУГ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┌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│</w:t>
      </w:r>
      <w:r>
        <w:rPr/>
        <w:t>Форма БГ-3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└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наименование Бенефициа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адрес Бенефициа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БАНКОВСКАЯ ГАРАНТИЯ &lt;*&gt; N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                         от "__" _________ 20___ г. &lt;*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полное наименование организации-Гара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места нахождения: 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чтовый адрес: _____________________________, код ОКПО: 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: _____________, финансовые реквизиты: 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визиты лицензии Банка России на осуществление банковских операций: 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, именуемый в дальнейшем "Гарант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м гарантирует надлежащее испол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полное наименование организации-Принципа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места нахождения: 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чтовый адрес: ____________________________, код ОКПО: 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: ______________, финансовые реквизиты: 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в дальнейшем  "Принципал",  исполнения  условий 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акта по критерию   "объем  предоставления  гарантий  качества  товар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, услуг"/"срок предоставления гарантий качества товара, работ,  услуг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наименование контракта; реестровый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&lt;***&gt;, заключаемого по итогам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конкурса, номер лота, протокол оценки и сопоставления заявок на участ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в конкурс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олное наименование Бенефициа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оложение (Устав) от "__" N ______, утвержден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места нахождения: 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чтовый адрес: _____________________, код ОКПО: 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: ______________________, финансовые реквизиты: 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м в дальнейшем "Бенефициар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арант настоящим безотзывно  обязуется   выплатить   Бенефициару  люб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сумма 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у, не превышающую _____________________________________________ рубл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позднее 7 рабочих дней   с   даты   получения   письменного   Треб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нефициара,  содержащего   указание   на то,  в  чем   состоит   нару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ципалом обязательств, в обеспечение которого выдана настоящая гаран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бование Бенефициара к Гаранту об уплате денежной суммы по настоящей гарантии должно быть подписано руководителем Бенефициара или уполномоченным им лицом и заверено печатью Бенефициара. К Требованию должны быть приложены заверенные уполномоченным лицом Бенефициара и печатью Бенефициара копии следующих документ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тверждающих полномочия лица, подписавшего Требование об уплате денежной суммы по настоящей гарантии, в случае, если Требование подписано не руководителем Бенефициа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писанного Принципалом и Бенефициаром акта приемки-передачи товара/акта законченного строительством объекта/акта сдачи-приемки работ (услуг) &lt;**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Банковская гарантия обеспечивает в том числе исполнение обязательств Принципала по уплате неустоек (пеней, штрафов), предусмотренных государственным контрактом, связанных с нарушением Принципалом обязательств по обеспечению объема предоставления гарантий качества товара (работ, услуг)/срока предоставления гарантий качества товаров, работ, услуг &lt;***&gt;, начисленных с момента возникновения у Бенефициара права на их начисления, до дня списания денежных средств с корреспондентского счета Гара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язательство Гаранта перед Бенефициаром считается надлежаще исполненным с даты списания денежных средств с корреспондентского счета Гаранта при условии фактического поступления денежных средств на корреспондентский счет Банка Бенефици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икакие изменения и дополнения, вносимые в государственный контракт, не освобождают Гаранта от обязательств по настоящей гарант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неисполнения Требования об уплате по настоящей гарантии в установленный срок Гарант обязуется уплатить пени Бенефициару в размере 0,1 (ноль целых одна десятая) процента от суммы, подлежащей уплате за каждый календарный день просрочки, начиная с 8 рабочего дня от даты получения Гарантом Требования Бенефициара по дату платежа по настоящей гарант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арантия не может быть отозвана Гарантом в одностороннем порядке. Принадлежащее Бенефициару по данной гарантии право Требования к Гаранту может быть передано правопреемнику Бенефициара по государственному контрак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гарантия является безотзывной, вступает в силу с "__" ________ 20__ г. &lt;****&gt; и действует до "__" __________ 20__ г. &lt;*****&gt; включитель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-Гаранта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организации-Гаранта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Банковская гарантия исполнения условий государственного контракта по критерию "объем предоставления гарантий качества товара, работ, услуг" или "срок предоставления гарантий качества товара, работ, услуг" предоставляется участником размещения заказа, с которым заключается государственный контракт, в случае, если заявка участника содержит предложение об обеспечении исполнения условий контракта по данному критер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Банковская гарантия предоставляется до заключения государственного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*&gt; Выбрать нужно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**&gt; Дата, с которой Банковская гарантия вступает в силу, указывается с даты истечения срока исполнения обязательств поставщика (подрядчика, исполнителя) по контракту с учетом минимального показателя срока гарантии, установленного в конкурсно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***&gt; Дата, до которой действует Банковская гарантия, указывается согласно предложению участника размещения заказа, содержащемуся в его заявке на участие в конкурсе, превышающему минимальные показатели, установленные в конкурсно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68</Words>
  <Characters>7142</Characters>
  <CharactersWithSpaces>60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32:00Z</dcterms:created>
  <dc:creator>Департамент г. Москвы по конкурентной политике</dc:creator>
  <dc:description/>
  <dc:language>en-US</dc:language>
  <cp:lastModifiedBy/>
  <dcterms:modified xsi:type="dcterms:W3CDTF">2011-10-30T17:32:00Z</dcterms:modified>
  <cp:revision>2</cp:revision>
  <dc:subject>Форма</dc:subject>
  <dc:title>Типовая форма банковской гарантии исполнения условий государственного контракта по критерию «Объем предоставления гарантий качества товара, работ, услуг» или «Срок предоставления гарантий качества товара, работ, услуг». Форма № БГ-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