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ЮЛЛЕТЕНЯ ДЛЯ ГОЛОСОВ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РАНИЯ КРЕДИТОРОВ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рание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 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оведения)              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 для голосования по _________________________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ормулировка решения, поставленного на голос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нижеследующими вариа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/Ф.И.О.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представителя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голосов участника собрания кредиторов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671"/>
        <w:gridCol w:w="256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ы решения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ъяснение порядка заполнения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ьте любой  знак  в  квадрате,  расположенном  спра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го Вами варианта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, в котором знак поставлен более чем в одном квад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не  поставлен  ни  в  одном  из  них,  а  также   бюллет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 лицом, не зарегистрированным  в  журнале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еподписанный бюллетень считаются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ется заполнение бюллетеня для голосования карандаш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 в него каких-либо исправ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нициалы, подпись участника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едиторов/представителя участника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бюллетеня для голосования участников собрания кредиторо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