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сентября 2004 г. N 23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ИП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БЮЛЛЕТЕНЯ ДЛЯ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ЧАСТНИКОВ СОБРАНИЯ КРЕДИТОРОВ N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обрание креди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и местонахождение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 проведения)                           (место про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Бюллетень для голосования по вопросу опре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личественного состава комитета креди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/Ф.И.О участника собрания кредит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 представителя участника собрания кредит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е число голосов участника собрания кредиторов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4454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енный состав комитета</w:t>
              <w:br/>
              <w:t xml:space="preserve">кредиторов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ъяснение порядка заполнения бюллете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ьте любой  знак  в  квадрате,  расположенном  справа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ранного Вами варианта голос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юллетень, в котором знак поставлен более чем в одном квадр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  не   поставлен   ни  в  одном  из  них,  а также бюллетен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ный  лицом, не зарегистрированным  в  журнале рег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неподписанный бюллетень считаются недействитель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 допускается заполнение бюллетеня для голосования карандаш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несение в него каких-либо исправл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амилия, инициалы, подпись участника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редиторов/представителя участника собрания креди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13</Characters>
  <CharactersWithSpaces>16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2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7:32:00Z</dcterms:modified>
  <cp:revision>2</cp:revision>
  <dc:subject>Форма</dc:subject>
  <dc:title>Типовая форма бюллетеня для голосования участников собрания кредиторов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