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4 г. N 2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ЛЛЕТЕНЯ ДЛЯ ГОЛОСОВ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БРАНИЯ КРЕДИТОРОВ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брание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роведения)                          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ллетень для голосования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брании членов комитета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/Ф.И.О.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представителя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число  голосов,  которым  обладает  участник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при  голосовании  по  данному вопросу (определ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е:  размер  требования  (в  руб.) х  число  членов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)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3375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</w:t>
              <w:br/>
              <w:t xml:space="preserve">в члены комитета  </w:t>
              <w:br/>
              <w:t xml:space="preserve">кредиторов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Ф.И.О.)   </w:t>
              <w:br/>
              <w:t xml:space="preserve">кредитора, представите- </w:t>
              <w:br/>
              <w:t xml:space="preserve">лем которого является   </w:t>
              <w:br/>
              <w:t xml:space="preserve">кандидат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голосов,</w:t>
              <w:br/>
              <w:t xml:space="preserve">отданное за  </w:t>
              <w:br/>
              <w:t xml:space="preserve">канди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ъяснение порядка заполнения бюллет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пишите разборчиво фамилию, имя, отчество  каждого 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Вы считаете возможным избрать членом комитета креди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именование (фамилию, имя, отчество) кредитора, 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является каждый кандидат. Распределите принадлежащее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голосов  между  кандидатами  в  члены  комитета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ишите  разборчиво  число  голосов,  отданное  за кандидата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голосов  не  вписано, считается,  что  за данного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ано 0 (ноль) голос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ллетень,  в  котором  не  вписаны  фамилия, имя, отчество 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из  кандидатов,  предложенных  кредиторами,  бюллетень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сумма голосов, распределенных между  кандидатами  в 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  кредиторов,   больше   числа   голосов, 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у  собрания  кредиторов,  а  также  бюллетень, подпис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не зарегистрированным   в   журнале   регистрации,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дписанный бюллетень считаются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ется заполнение бюллетеня для голосования карандаш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 в него каких-либо исправ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нициалы, подпись участника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оров/представителя участника собрания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бюллетеня для голосования участников собрания кредиторов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