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4 г. N 2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ЮЛЛЕТЕНЯ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НИКОВ СОБРАНИЯ КРЕДИТОРОВ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брание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местонахожде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проведения)                         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ллетень для голосования по ____________ вопросу 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рядк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ормулировка решения, поставленного на голо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/Ф.И.О. участника собрания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представителя участника собрания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число голосов участника собрания кредиторов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834"/>
        <w:gridCol w:w="2971"/>
      </w:tblGrid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ъяснение порядка заполнения бюллет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ьте любой знак в квадрате  с  выбранным  Вами  вариа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ллетень, в котором знак поставлен более чем в одном квад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не  поставлен  ни  в  одном  из  них,  а   также  бюллет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й  лицом,  не  зарегистрированным в журнале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неподписанный бюллетень считаются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допускается заполнение бюллетеня для голосования карандаш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несение в него каких-либо исправ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нициалы, подпись участника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диторов/представителя участника собрания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бюллетеня для голосования участников собрания кредиторо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