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7 г. N 3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8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9 N 36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оэтапном доведении цен (тарифов) на розничных ры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ической энергии до эконом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основанного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   энергетики       Российской  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  в     дальнейшем     "Министерство",     в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от "__" _________ 200_ г. N ___, и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арифам Российской Федерации, именуемая в дальнейшем "Служб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веренности от "__" _________ 200_ г. N 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Субъект"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олномочив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именуемые в дальнейшем "Стороны"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 Правительства Российской Федерации от 23 июля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465 "О предоставлении субсидий бюджетам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на   ликвидацию   межтерриториального   перекр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рования  в   электроэнергетике"  (Собра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2007,  N 31, ст. 4084)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настоящего Соглашения является осуществл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в течение 2007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  мер,  являющихся  условием  предоставления   субсидий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 межбюджетных   трансфертов   из   федерального  бюдже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ю   межтерриториального  перекрестного  субсидир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е  (далее - межбюджетные трансферты), по д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экономически  обоснованного  уровня цен (тарифов) на розн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е электрической энергии в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иже экономически обоснованного уровня за сче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не   включенных в состав указанных цен (тарифов),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и  регулируемых      государством    цен      (тари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электроэнергетике  на других территориях (меж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естного субсидир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тороны  обязуются  осуществлять  в  2007 - 2010 го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финансирование мер п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ого          перекрестного          субсид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лектроэнергет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-   в  объемах,  предусмотренных  на  эти 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  федеральном  бюджете  на 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 год  и  плановый  период и утвержденных рас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  трансфертов,   предоставляемых  бюджетам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на    ликвидацию    меж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естного     субсидирования     в    электроэнергетике,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 -  в  объемах,  которые определяю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предоставления   межбюджетных   трансфертов  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на ликвидацию меж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естного  субсидирования  в  электроэнергетике,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Российской  Федерации  (далее  -  Правила),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бюджетным   законодательством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межбюджетных   трансфертов 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на условиях со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бъек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Обеспечивать  в течение 2007 - 2010 годов у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мых   цен  (тарифов)  на  розничном  рынке 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и в _______________________ не ниже уровне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  доведения цен (тарифов) на розничном рынке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и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 экономически обоснованного уровня согласно приложению  N 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уся  неотъемлемой  частью  настоящего  Соглашения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 доведения  цен  (тарифов)  до  экономически  обосн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) &lt;2&gt;, а  также   осуществлять   контроль  за  прави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цен (тарифов) на розничном рынке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Разработать и утвердить в двухнедельный срок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настоящего  Соглашения  порядок  перечисления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 на  ликвидацию  межтерриториального перекр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рования   в   электроэнергетике,  организациям,  котор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равилами   являются   получателями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(далее - получатели средств), предусматривающий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лучателями  средств  соглашений  о  предоставлении средст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орядок  представления  получателями  средств  отчет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орме согласно разделам III, IV приложения N 2 &lt;3&gt;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В недельный срок с даты получения от Министерства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   размера    межбюджетных   трансфертов   на   ликви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ого       перекрестного      субсидирования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е,       ежемесячно      направляемых  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1.  принять  решение в соответствии с указанным рас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ставе получателей средств, в число которых входя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рующие      поставщики     и    (или)    энергосбы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нергоснабжающие)  организации,  состоящие  на  учете в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на территор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существляющие  покупку  электрической  энергии  (мощности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мым  ценам  (тарифам)  на оптовом рынке (или на розн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е     в     технологически    изолированных   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ческих   системах   у   поставщиков,   од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  участниками   оптового  рынка)  с  целью  ее 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ям на розничном рынке на территор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по ц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арифам),  установленным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е  сетевые  организации,  состоящие  на  уче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органах на территории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ющие  услуги  по  передаче электрической   энергии 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  устройства   единой   национальной  (общероссий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се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размерах  средств, направляемых каждому получател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,  которые  рассчитываются в соответствии с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Порядком расчета размера средств, предоставляем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ю   межтерриториального  перекрестного  субсидир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е,   направляемых   организациям,   являющимся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ми, исходя из информации Службы 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ах  покупки  электрической  энергии (мощности) на опт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е,  необходимой для обеспечения поставки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и) потребителям на розничном рынке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с разбивкой по месяц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частникам  оптового  рынка  и  регулируемых  ценах  (тариф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электрическую   энергию   (мощность)   на   оптовом    рын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д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 удельной   стоимости  и   объемах   электрической  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и),  приобретаемой  на  розничном   рынке   у  постав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  энергии    (мощности),   одновременно  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 оптового  рынка  и   расположенных  в  технолог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ых территориальных электроэнергетических системах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личинах  удельной стоимости электрической энергии и уд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мощности,  учтенных  в  предельном максимальном 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а  на  электрическую   энергию  (мощность),  установленн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период регулирования для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2.  направить копию решения, указанного в пункте 2.2.3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каждому  получателю  средств  в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ющейся данного получ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  Ежемесячно   осуществлять   мониторинг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осуществляющих сбыт электрической энергии (мощ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озничном рынке в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 случае  необходимости  вносить  изменения    в    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в   пункте  2.2.3.1  настоящего  Соглашения,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его соответствия настоящему Соглашению и Правил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Корректировать  размеры  средств, направляемых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,  исходя  из  фактических объемов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и),  приобретаемых  получателем  средств  по  регулир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м   (тарифам)   на   оптовом   рынке   (или  в  технолог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ых  территориальных  электроэнергетических  системах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, одновременно являющихся участниками оптового рынк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емых   им   на  розничном  рынке,  и  размера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, предоставляемых бюджету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корректировать  состав получателей средств   и  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мых    ими   средств   в   случае   перехода  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  энергии   (мощности)  на  обслуживание  от 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средств к другому или к иной организации, не входящ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получателей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корректировка   должна  осуществляться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ктировка  должна  осуществляться на основании достов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о внесении изменений в расчет, указанный в пункте 2.2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а  также  об  изменении  объемов 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ми   средств   электрической   энергии   (мощности)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которых  осуществляется  расчет  размера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мой      от      Министерства,      Службы      и 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 по регулированию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арантирующих поставщ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______________________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 субъекта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го регулирования тари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от   соответствующих   получателей   средств     и  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   принимающих    на    обслуживание   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     энергии      (мощности)      на   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утраты  права  на  получение  средств 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  средства,  полученные за период после утраты эт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озникновения оснований для сокращения размера средств,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возвращены в бюдж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учтены   при   определении   размера средств, 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в следующих период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возникновения   права   на  получение  средств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не  входящей  в  состав  получателей средств, 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  размера   средств   у   получателя,  размер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 соответствующему получателю, определяется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омента  возникновения  этого права или возникновения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величения размера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 Направлять   копии  изменений,  вносимых  в  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в   пункте   2.2.3.1  настоящего  Соглашения, 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 средств  в  части,  касающейся  данного  получател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трех рабочих дней с момента изменения указанн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Ежемесячно, не позднее 5 числа, на основании согла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едоставлении   средств   перечислять  получателям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еся  им  в  соответствии  с решением, указанным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Приостанавливать  по  согласованию  с  Министер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или по предписанию Министерства (в случае,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2.4.2 настоящего Соглашения) перечисление средств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 недостоверных  данных,  содержащихся  в  пред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ми   отчетах   об   использовании  средств,  до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оснований  для  такого  приостановления и возобно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средств  в  течение  3  дней  с  момента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оснований  или получения предписания о возобновлени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,  если  за получателем сохраняется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в  соответствующем  периоде.  При  этом в целях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верных  данных  используется информация, предоставляема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у  коммерческим  оператором  оптового рынка,  советом ры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и (или)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ции в област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гулирования тари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9.  Сокращать  размер  предоставляемых получателя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екращать их предоставление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установления   факта  необоснованного  выделения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м - на объем необоснованно выделен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окращения объема межбюджетных трансфертов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бюджету ______________________________________________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 предоставления    межбюджетных    трансфертов 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бюджету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0. Предоставлять Министерству и Служб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,  не  позднее  20  числа,  отчет  об 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 за предшествующий месяц по форм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у I приложения  N  2 &lt;4&gt;,  являющегося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годно,   не  позднее  1  февраля,  отчет  об 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 трансфертов  за предшествующий год по форм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у II приложения  N 2 &lt;5&gt;,  являющегося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мые  получателями  средств  отчеты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яемых средств по форме согласно разделам III, IV приложен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  являющегося неотъемлемой частью настоящего Соглаш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ь  по  форме  "Полезный отпуск (поставка) электриче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ой  энергии"  согласно  приложению N 2 к Приказу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 тарифам  от  10  февраля  2006  г. N 19-э/4 "О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,   представляемой   в  Федеральную  службу  по 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 осуществляющими деятельность в сфере регул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ообразования в электроэнергетике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,   одновременно   с   отчетом   об  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 трансфертов  за  предшествующий  месяц,  и ежегод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с  отчетом об использовании межбюджетных 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шествующий год, копию решения, указанного в пункте 2.2.3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копии платежных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  средств их получателям, расчеты величин, у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оках 3.4 и 4.4 представляемых получателями средств отчет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выделяемых  средств по форме согласно разделам II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  приложения  N  2,  являющегося  неотъемлемой частью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копии  платежных  документов,  подтверждающих прод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ми  средств  на  оптовом  рынке  части объемов мощ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енной  ими на оптовом рынке по регулируемым ценам (тарифам)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если таковая имела мест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квартально,  не  позднее  3  числа первого месяца квар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у из лицевого сче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неиспользованными  по  состоянию  на 1  число  первого  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 остатками межбюджетных трансфер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годно,  не  позднее  10  января, 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у  неиспользованных  по  состоянию  на  1  января  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1.   Ежегодно,  не   позднее  1  января,  представля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и  Службу отчет о размере регулируемых цен (тари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электрическую    энергию    (мощность),    установле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ем    году   на   следующий    период   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 в област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улирования тари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Предоставлять бюдже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е  трансферты  для финансирования мер   по 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ого       перекрестного      субсидирования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е в объемах, предусмотренных федеральным закон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юджете  на соответствующий финансовый год и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и  утвержденных  распределением  межбюджетных трансфе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  бюджетам   субъектов 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ю   межтерриториального  перекрестного  субсидир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е,   на   соответствующий   год,   и 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мом Прави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 Осуществлять   контроль   за  целевым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трансфертов на основании отчетов об их исполь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х   Субъектом   в   соответствии   с  пунктом  2.2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а  также за соблюдением Субъектом гра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дения цен (тарифов) до экономически обоснованн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 Приостанавливать  вплоть  до  устранения основ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  приостановления   предоставление   Субъекту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представления Субъектом в установленные сроки отчет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межбюджетных  трансфертов,  предусмотренных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0 настоящего соглашения, или обнаружения недостовер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казанных отчетах Су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нарушения  Субъектом  условий  предоставления  получ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предусмотренных Правилам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  В   случае   обнаружения   недостоверных   да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 Субъектом   отчетах   получателей   средств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выделяемых  средств выдавать предписание Субъект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 перечисления  средств соответствующим получ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момента  устранения  оснований для такого приостановления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 в   целях   выявления   недостоверных  данных  исполь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,  предоставляемая  Министерству коммерческим опер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тового рынка, советом рынка и Служ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3.  Сокращать  объем предоставляемых Субъекту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 при  подготовке и представлении в 2008 - 2010 го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  Российской  Федерации  предложений  о рас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бюджетных   трансфертов,   предоставляемых  бюджетам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 на    ликвидацию    меж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рестного  субсидирования  в электроэнергетике, или прекра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Субъекту межбюджетных трансфертов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установления  факта  нецелевого использования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  Субъектом,   а  также  неиспользования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 Субъектом - на объем нецелевым образом 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использован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я условий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арушения  графика доведения цен (тарифов) до эконом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го уровн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изменения  показателей,  исходя  из которых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размера межбюджетных трансфертов в соответствии с Метод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 межбюджетных трансфертов, предоставляемых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бюджетам  субъектов  Российской  Федерации  на ликви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ого       перекрестного      субсидирования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сокращения  бюджетных  ассигнований  и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федерального бюджета, предусмотренных Министерств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ю межтерриториального перекрестного субсид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исклю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 распределения  межбюджетных  трансфертов,   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  субъектов    Российской    Федерации   на   ликви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территориального       перекрестного      субсидирования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е, на соответствующи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4.  Запрашивать  у  Субъекта  дополнительную  информ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проверки   данных,  содержащихся  в  отчетах  Субъект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межбюджетных трансфе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Служба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1.  Направлять  в  Министерство  в  срок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,   расчет   размера  межбюджетных  трансфертов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                  ежемесячно              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 прилож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и  из  сводного  прогнозного   баланса   производ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ок   электрической   энергии  (мощности)  в  рамках  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й системы России по субъектам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  период  регулирования,  касающейся  объемов  покуп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товом  рынке электрической  энергии (мощности), необходим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оставки электрической энергии (мощности)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озничном рынке в ________________________________, с разби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яцам и участникам оптового ры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и    из    приказа   Службы,   касающейся  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мых  цен (тарифов) на электрическую энергию (мощность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товом рынке для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а  удельной  стоимости  электрической энергии и уд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мощности,  учтенных  в  предельном  максимальном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ифа   на   электрическую  энергию  (мощность), установленн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период регулирования для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а  удельной  стоимости  и  объемов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и),   приобретаемой   на  розничном  рынке  у  постав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   энергии   (мощности),   одновременно  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и   оптового  рынка  и  расположенных  в  технолог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ых   территориальных   электроэнергетических  систе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осуществляется в установленном порядке на основани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 в област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улирования тари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х   об   объемах   электрической   энергии   и  мощ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мых  на  оптовом  рынке  для покупателей, которые в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были включены  в  перечень  покупателей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и),   с   участием   которых    осуществляется    торгов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энергией (мощностью) по регулируемым ценам (тариф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усмотренных Правилами оптового рынка электрической 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щности)  переходного  периода  условиях долгосрочных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мых  в 2006 году, утвержденный распоряж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2  декабря  2006 г. N 1802-р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, 2007, N 1, ст. 336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2. Устанавливать предельный минимальный уровень тариф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ую энергию (мощность) д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графиком доведения цен (тарифов) до эконом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н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3.  Осуществлять контроль за соблюдением Субъектом граф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дения цен (тарифов) до экономически обоснованн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4.   Участвовать   в  осуществлении  контроля  за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жбюджетных  трансфертов  на основании отчет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межбюджетных трансфертов, представляемых Субъе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правлять в Министерство информацию о выявленных недостов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, содержащихся в указанных отче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5. Сообщать  Министерству  обо  всех  ставших   изве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 фактах,   являющихся  основанием  для    приостан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я объема  или  прекращения   предоставления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______________________________________ или получ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с приложением  обосновывающих   материалов  и  изме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в  случае  необходимости  вносятся в расчет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2.5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6.  Выдавать  по  запросу Субъекта рекомендации по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а размера средств, направляемых получателям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Служба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1.  Вносить  в  Министерство предложения о прио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кращении) предоставления Субъекту межбюджетных трансферт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и  их объемов при выявлении фактов, являющих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акого приостановления (прекращения) или сокр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2.  Запрашивать  у  Субъекта  дополнительную  информ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проверки   данных,  содержащихся  в  отчетах  Субъект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межбюджетных трансфе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 случае неисполнения или ненадлежащего исполнения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по    настоящему    Соглашению    Стороны  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Споры  между Сторонами решаются путем переговоров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,  в  том числе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ия  его  в  соответствие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осуществляется по соглашению Сторон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виде  дополнений  к настоящему Соглашению, которые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ыми част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вступает  в  силу  с  момен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и  действует  до  31  декабря  2010 г.   Меж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ы,  не  использованные  до  истечения действ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подлежат возврату в федеральный бюдж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на ___ листах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,  в  трех  экземплярах,  имеющих одинаковую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5. Юридические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  Министерство  энергетики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г. Москва, Китайгородский проезд, 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а:  Федеральная  служба  по  тарифам,  109074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тайгородский проезд, 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:       от Службы:             от Су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  (должность, фамилия,   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ициалы)             инициалы)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7 г.   "__" _______ 2007 г.   "__" 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М.П.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оска исклю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а графика доведения цен (тарифов) до экономически обоснованного уровня приведена в приложении N 2 к настоящей тип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Формы ежемесячных и годовых отчетов получателей средств об использовании выделяемых средств на ликвидацию межтерриториального перекрестного субсидирования в электроэнергетике приведены в приложении N 3 к настоящей тип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Форма месячного отчета уполномоченного органа исполнительной власти субъекта Российской Федерации об использовании межбюджетных трансфертов из федерального бюджета на ликвидацию межтерриториального перекрестного субсидирования в электроэнергетике приведена в приложении N 3 к настоящей тип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Форма годового отчета уполномоченного органа исполнительной власти субъекта Российской Федерации об использовании межбюджетных трансфертов из федерального бюджета на ликвидацию межтерриториального перекрестного субсидирования в электроэнергетике приведена в приложении N 3 к настоящей тип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1</Words>
  <Characters>30838</Characters>
  <CharactersWithSpaces>26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cоглашения с субъектом Российской Федерации о поэтапном доведении цен (тарифов) на розничных рынках электрической энергии до экономически обоснованного уров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