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НЕСЕНИЯ СВЕДЕНИЙ О ВНОВЬ СОЗДАВАЕМЫХ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ЧРЕЖДЕН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80"/>
        <w:gridCol w:w="3240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квизит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по реквизиту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 субъекта, его краткое</w:t>
              <w:br/>
              <w:t xml:space="preserve">(фирменное) наименование на русском      </w:t>
              <w:br/>
              <w:t xml:space="preserve">и английском языках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кальный номер в Едином государственном</w:t>
              <w:br/>
              <w:t xml:space="preserve">реестре юридических лиц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а, осуществившего      </w:t>
              <w:br/>
              <w:t xml:space="preserve">государственную регистрацию субъек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кальный номер субъекта в составе      </w:t>
              <w:br/>
              <w:t xml:space="preserve">Общероссийского классификатора           </w:t>
              <w:br/>
              <w:t xml:space="preserve">предприятий и организаций (код ОКПО) -   </w:t>
              <w:br/>
              <w:t xml:space="preserve">основной идентификатор субъект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учредителя субъек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субъекта в Реестр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нахождения постоянно         </w:t>
              <w:br/>
              <w:t xml:space="preserve">действующего органа управления субъек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руководител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телефона, телефакса, адреса       </w:t>
              <w:br/>
              <w:t xml:space="preserve">электронной почты, сайт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идах деятельности субъек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распорядительного документа    </w:t>
              <w:br/>
              <w:t xml:space="preserve">о создании субъекта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ключения трудового договора       </w:t>
              <w:br/>
              <w:t xml:space="preserve">с руководителем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окончания действия трудового        </w:t>
              <w:br/>
              <w:t xml:space="preserve">договора с руководителем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подчиненность субъекта     </w:t>
              <w:br/>
              <w:t xml:space="preserve">в соответствии с действующей структурой  </w:t>
              <w:br/>
              <w:t xml:space="preserve">Правительства Москвы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общероссийских классификаторов      </w:t>
              <w:br/>
              <w:t xml:space="preserve">субъекта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налоговой инспекции, поставившей     </w:t>
              <w:br/>
              <w:t xml:space="preserve">на учет хозяйствующий субъект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й номер налогоплательщи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, содержащие полное  </w:t>
              <w:br/>
              <w:t xml:space="preserve">наименование банка и расчетные счета     </w:t>
              <w:br/>
              <w:t xml:space="preserve">субъекта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имущества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оимость недвижимого имуществ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оимость движимого имущества,         </w:t>
              <w:br/>
              <w:t xml:space="preserve">приобретенного за счет средств бюджета   </w:t>
              <w:br/>
              <w:t>города Москвы и переданного в оперативное</w:t>
              <w:br/>
              <w:t xml:space="preserve">управление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ъектов недвижимого имущества</w:t>
              <w:br/>
              <w:t xml:space="preserve">(зданий, строений, помещений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объектов недвижимого       </w:t>
              <w:br/>
              <w:t xml:space="preserve">имущества, закрепленная за учреждение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обеспечение деятельност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 счет средств бюджета города Москв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 счет иных источников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 для автономных учреждений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обо ценного движимого        </w:t>
              <w:br/>
              <w:t xml:space="preserve">имущества (для автономных учреждений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Наблюдательного совет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3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Правительство Москвы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ля внесения сведений о вновь создаваемых подведомственных государственных учреждения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