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2 г. No. 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Й КОЛЛЕКТИВНОЙ (БРИГАД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Й ОТВЕТ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Работодатель", в лице руковод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или его заместителя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)                       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члены коллектива (бригады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ха, отдела, отделения, фермы, участка, и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дальнейшем  "Коллектив  (бригада)",  в  лиц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(бригадира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лектив  (бригада)  принимает  на себя коллективную (бригад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ую  ответственность  за необеспечение сохранности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ренного ему для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вид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за ущерб,  возникший у Работодателя в результате возмещения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  иным  лицам,   а  Работодатель  обязуется  создать  Коллек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ригаде)  условия,  необходимые  для  надлежащего исполнения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Работодателя об установлении полной коллективной (бригадной) материальной ответственности оформляется приказом (распоряжением) Работодателя и объявляется Коллективу (брига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(распоряжение) Работодателя об установлении полной коллективной (бригадной) материальной ответственности прилагаетс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лектование вновь создаваемого Коллектива (бригады) осуществляется на основе принципа добровольности. При включении в состав Коллектива (бригады) новых работников принимается во внимание мнение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уководство Коллективом (бригадой) возлагается на руководителя Коллектива (бригади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оллектива (бригадир) назначается приказом (распоряжением) Работодателя. При этом принимается во внимание мнение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ременном отсутствии руководителя Коллектива (бригадира) его обязанности возлагаются Работодателем на одного из членов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смене руководителя Коллектива (бригадира) или при выбытии из Коллектива (бригады) более 50 процентов от его первоначального состава настоящий Договор должен быть переза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не перезаключается при выбытии из состава Коллектива (бригады) отдельных работников или приеме в Коллектив (бригаду) новых работников. В этих случаях против подписи выбывшего члена Коллектива (бригады) указывается дата его выбытия, а вновь принятый работник подписывает Договор и указывает дату вступления в Коллектив (бригаду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КОЛЛЕК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РИГАДЫ) И РАБОТ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ллектив (бригада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аствовать в приеме вверенного имущества и осуществлять взаимный контроль за работой по хранению, обработке, продаже (отпуску), перевозке или применению в процессе производства ввер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участие в инвентаризации, ревизии, иной проверке сохранности состояния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накомиться с отчетами о движении и остатках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необходимых случаях требовать от Работодателя проведения инвентаризации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являть Работодателю об отводе членов Коллектива (бригады), в том числе руководителя Коллектива (бригадира), которые, по их мнению, не могут обеспечить сохранность вверенного Коллективу (бригаде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лектив (бригада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режно относиться к вверенному Коллективу (бригаде) имуществу и принимать меры по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установленном порядке вести учет, составлять и своевременно представлять отчеты о движении и остатках вверенного Коллективу (бригаде)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оевременно ставить в известность Работодателя о всех обстоятельствах, угрожающих сохранности вверенного Коллективу (бригаде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вать Коллективу (бригаде) условия, необходимые для обеспечения полной сохранности имущества, вверенного Коллективу (бригад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принимать меры по выявлению и устранению причин, препятствующих обеспечению Коллективом (бригадой) сохранности вверенного имущества, выявлять конкретных лиц, виновных в причинении ущерба, и привлекать их к установленной законодательством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накомить Коллектив (бригаду) с действующим законодательством о материальной ответственности работников за ущерб, причиненный работодателю, а также с иными нормативными правовыми актами (в т.ч. локальными) о порядке хранения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Коллективу (бригаде) условия, необходимые для своевременного учета и отчетности о движении и остатках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ассматривать вопрос об обоснованности требования Коллектива (бригады) о проведении инвентаризаци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ссматривать в присутствии работника заявленный ему отвод и в случае обоснованности отвода принимать меры к выводу его из состава Коллектива (бригады), решать вопрос о его дальнейшей работе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ссматривать сообщения Коллектива (бригады) об обстоятельствах, угрожающих сохранности вверенного ему имущества, и принимать меры по устранению этих обстоятель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ВЕДЕНИЯ УЧЕТА И ОТЧЕ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ем имущества, ведение учета и представление отчетности о движении имущества осуществляется в установленном порядке руководителем Коллектива (бригади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лановые инвентаризации вверенного Коллективу (бригаде) имущества проводятся в сроки, установленные действую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плановые инвентаризации проводятся при смене руководителя Коллектива (бригадира), при выбытии из Коллектива (бригады) более 50 процентов его членов, а также по требованию одного или нескольких членов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четы о движении и остатках вверенного Коллективу (бригаде) имущества подписываются руководителем Коллектива (бригадиром) и в порядке очередности одним из членов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отчета объявляется всем членам Коллектива (бригад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ВОЗМЕЩЕНИЕ УЩЕРБ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снованием для привлечения членов Коллектива (бригады) к материальной ответственности является прямой действительный ущерб, непосредственно причиненный Коллективом (бригадой) Работодателю, а также и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ллектив (бригада) и / или член Коллектива (бригады) освобождаются от материальной ответственности, если будет установлено, что ущерб причинен не по вине членов (члена) Коллектива (брига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пределение размера ущерба, причиненного Коллективом (бригадой) Работодателю, а также порядок его возмещения регул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Договор вступает в силу с _____________________ и действует на весь период работы Коллектива (бригады) с вверенным ему имуществом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ий Договор составлен в двух имеющих одинаковую юридическую силу экземплярах, один из которых находится у Работодателя, а второй - у руководителя Коллектива (бригади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сторон Договора:                       Подписи сторон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_____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ллектива (бригадир) 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ллектива (бригады) 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ключения Договора                  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6</Words>
  <Characters>8668</Characters>
  <CharactersWithSpaces>7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говора о полной коллективной (бригадной) материаль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