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ИНДИВИДУАЛЬНОЙ МАТЕРИАЛЬ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ОО "Рассв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ванова И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Работодатель", в лице руководителя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 или его заместителя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)                 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ведующий скла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тров Петр Пет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 "Работник",  с другой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частвовать в проведении инвентаризации, ревизии, иной проверке сохранности и состояния вверенно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 Договора:            Подписи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11111, г. Ом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л.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. 3                                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----------------        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11111, г. Ом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л.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. 5                                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--------------------        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ключения Договора            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 января 2010 г.                     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1</Characters>
  <CharactersWithSpaces>3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именова Ю.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о полной индивидуальной материальной ответственности (образец заполне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