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31.12.2010 N 1233, утвердившее данную форму, вступает в силу с 1 января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10 г. N 12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между территориальным органом Фонда соц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Российской Федерации и медицинской организ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лате услуг по медицинской помощи, оказанной женщи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беременности, и медицинской помощи, оказ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нщинам и новорожденным в период родов и в послерод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, а также диспансерному (профилактическом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блюдению ребенка в течение первого года жиз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 __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территориального органа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циального 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Фондом,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сновании которого действует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медицин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азывающей услуги по медицинской помощи женщинам в период берем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медицинской помощи женщинам и новорожденным в период 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в послеродовой период либо по диспансерному (профилактичес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блюдению 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медицинской организацией, в лиц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сновании которого действует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в  дальнейшем  сторонами,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31 декаб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233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настоящим Договором Фонд осуществляет оплату медицинской организации услуг по медицинской помощи, предусмотренных настоящим Договором, в соответствии с порядком и условиями, установленными Министерством здравоохранения и социального развития Российской Федерации, исходя из расчета, определенного пунктом 5 Правил финансового обеспечения расходов на оплату медицинским организациям услуг по медицинской помощи, оказанной женщинам в период беременности, и медицинской помощи, оказанной женщинам и новорожденным в период родов и в послеродовой период, а также диспансерному (профилактическому) наблюдению ребенка в течение первого год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нд осуществляет в установленном порядке перечисление медицинской организации средств на оплату услуг, предусмотренных подпунктом "а" пункта 2 настоящего раздела, ежемесячно, не позднее 20-го числа, на основании представленного медицинской организацией счета с приложенными к нему талонами родовых сертификатов и реестром указанных та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дицинская 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беспечивает оказание услуг 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едицинской помощи женщи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беременности, медицинской помощи женщинам и новоро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период родов и в послеродовой период, по диспансе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офилактическому) наблюдению детей - указ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ставляет в Фонд ежемесячно, до 10-го числа, счет на оплату предоставлен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ользует перечисленные Фондом средства в соответствии с их целевым назначением и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едет обособленный учет средств, поступающих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нформирует Фонд об окончании срока действия лицензии на осуществление медицинской деятельности не позднее 1 месяца до окончания срока ее 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оздает необходимые условия для осуществления Фондом проверки деятельности медицинской организации в части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настоящего Договора с "__" __________ 20__ г. по "__" _________ 20 __ г. (в части выполнения работ и оказания услуг по специальностям "акушерство и гинекология", "педиатрия" и (или) "неонатология" - не позже окончания срока действия лицензии, выданной медицинской организации на осуществление медицинской деятельности, а в части расчетов - до полного исполнения сторонами своих обязательств по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имеют право вносить в настоящий Договор изменения или прекращать его действие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изменения юридического статуса какой-либо из сторон, ее адреса или банковских реквизитов она обязана в течение 5 рабочих дней с даты возникновения изменений извест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оры, возникающие между сторонами, рассматриваю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прекращения настоящего Договора стороны подписывают акт сверки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Договор составлен в 2 экземплярах, имеющих равную юридическую силу. Один экземпляр настоящего Договора находится у Фонда, другой - у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Местонахождение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:                                  Медицинская 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_   М.П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онда:                              От медицинск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должностного лица)           (подпись должност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6</Words>
  <Characters>6397</Characters>
  <CharactersWithSpaces>5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Правительство Российской Федерации</dc:creator>
  <dc:description/>
  <dc:language>en-US</dc:language>
  <cp:lastModifiedBy/>
  <dcterms:modified xsi:type="dcterms:W3CDTF">2011-10-30T21:10:00Z</dcterms:modified>
  <cp:revision>2</cp:revision>
  <dc:subject>Форма</dc:subject>
  <dc:title>Типовая форма договора между территориальным органом Фонда социального страхования Российской Федерации и медицинской организацией об оплате услуг по медицинской помощи, оказанной женщинам в период беременности, и медицинской помощи, оказанной женщинам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