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коммерческ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ОММЕРЧЕСКОГО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армейск Московской области              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ского округа Красноармейск Московской области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комитета   имущественных   отношений   администрации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N ________ от ______________ 20___ г., именуемая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, с одной стороны, и граждани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Наниматель",  с  другой  стороны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главы города от _________________ N _____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ймодатель  передает  Нанимателю  и  членам  его  семьи в 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е владение и пользование жилое помещение, являющееся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, состоящее из ___ комнат(ы) в ______________ квартире (до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 кв. метров, в том числе жилой ______ кв. метров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Московская область, г. Красноармейск, ул.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, квартира N _________, для проживания в нем, а также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за плату коммунальных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холодное водоснабжение, водоотведение (канализация), горячее вод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плоснабжение (отопление)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Характеристика предоставляемого жилого помещения, е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,  а  также   санитарно-технического   и   иного  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нем, указана в техническом 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овместно  с  Нанимателем  в  жилое  помещение вселяю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члена семьи 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члена семьи 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члена семьи и степень 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рок найма жилого помещения устанавливается на ________ лет с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__ г. по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Основанием  для  заселения   и   проживания   Нанимателя  в 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, указанном в п. 1.1, является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___________________ срок после подписания договора предоставить указанное в п. 1.1 жилое помещение Нанимателю с подписанием соответствующего акта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в __________ срок свободный доступ Нанимателю в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изводить капитальный ремонт жилого дома и уведомлять Нанимателя за 3 месяца о предстоящем ремонте и при необходимости предоставить иное жилое помещение, отвечающее санитарным и техническ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аварий немедленно принимать все необходимые меры к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, указанному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жилое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 жилого помещения без согласования в установленном порядке с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оизвести страхование полученного внаем жилого помещения на весь срок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воевременно производить за свой счет текущий ремонт жилого помещения. Обеспечивать Наймодателю и организациям, осуществляющим ремонт и эксплуатацию жилого дома, беспрепятственный доступ в жил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лучае освобождения Нанимателем помещения до истечения срока договора найма или в связи с окончанием срока договора он обязан Наниматель и члены его семьи обязаны освободить в установленные сроки и сдать по акту представителю Наймодателя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и сдаче жилого помещения с соблюдением требований (пп. 2.2.1 - 2.2.5) по договору поднайма согласовать договор с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установленные настоящим договором сроки вносить плату за 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Своевременно вносить платежи за содержание и ремонт жилья, производить оплату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о истечении срока договора, а также при досрочном его прекращении передать Наймодателю в течение месяца жилое помещение с изменениями, составляющими принадлежность жилого помещения и не отделимыми без вреда для конструкций жилого помещения, если эти изменения произведены в нарушение п. 2.2.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змер оплаты жилья и расчеты по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казанное в п. 1.1 договора жилое помещение Наниматель выплачивает Наймодателю плату за пользование жилым помещением (плата за коммерческий наем) в размере ____________________________________ рублей. Плата вносится ежемесячно не позднее десятого числа месяца, следующего за истекшим месяцем, в бюджет города на расчетный счет администрации города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ница по перерасчету доплачивается Нанимателем при очередном взносе платеж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предоставление в месячный срок по вине Наймодателя жилого помещения он уплачивает Нанимателю 5 (пять) % суммы годовой платы за жилое помещение за каждый день просрочки, начисляемой с первого дня, следующего после истечения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плате Нанимателем платы за жилое помещение, коммунальных и прочих платежей в установленные договором сроки начисляются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числение пеней, установленных настоящим договором, не освобождает стороны от выполнения возложенных на них обязательств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арушении Правил пользования жилым помещением и придомовой территорией в соответствии с федеральным законодательством и законодательством Московской области Наниматель обязан возместить Наймодателю возникшие при этом убытк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Ликвидация последствий аварий, происшедших по вине Нанимателя, производится силами Наймодателя с последующей компенсацией Нанимателем либо по акту добровольно, либо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, возникающие при исполнении договора, рассматриваю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найма подлежит досрочному расторжению по требованию Наймодателя, а Наниматель и граждане, за действия которых отвечает Наниматель, - выселению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использовании жилого помещения в нарушение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Если Наниматель и граждане, за действия которых он отвечает, умышленно портят или по неосторожности разрушают жилое помещение, а также систематически нарушают права и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Если Наниматель не внес платежи, указанные в пунктах 2.2.7, 2.2.8, в течение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Если Наниматель нарушает обязательств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найма может быть расторгнут по требованию любой из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Если жилое помещение окажется в силу обстоятельств в непригодном для проживания состоянии, а также подлежит сносу, Наймодатель обязан в течение 3 месяцев заключить с Нанимателем договор найма на иное жилое помещение либо по желанию Нанимателя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Возобновление расторгнутого договора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ниматель, выполняющий принятые на себя по договору найма обязательства, имеет преимущественное право на заключение договора на новый с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ля заключения настоящего договора Наниматель представляет Наймодателю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а совершеннолетних членов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а о рождении несовершеннолетних членов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главы города о предоставлении Нанимателю жилого помещения, указанного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ключение настоящего договора не влечет изменения права собственности н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иск случайной гибели жилого помещения, предоставленного внаем, лежит на Нанимателе в соответствии с федеральны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зногласия, возникающие в процессе заключения и исполнения договора, рассматрив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предусмотренным настоящим договором, стороны руководствуются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вступает в законную силу с момента его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3 экземплярах, из которых один хранится у Нанимателя, один - у Наймодателя, один экземпляр - у отделения в г. Красноармейске ОУФМС России по Московской области в Пушкинском рай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администрация городского округа  Нанима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армейск Московской области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тета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 администрации города Красноармей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Паспорт: серия 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ем и когда вы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договора:                     Дата подписания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20____ г.                      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(подпись)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5</Words>
  <Characters>10599</Characters>
  <CharactersWithSpaces>9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говора коммерческого найма жилого помещения муниципального жилищного фонда городского округа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