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 ЗЕМЕЛЬНОГО УЧАСТКА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"_________________"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_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N _____________, выдан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родавец", 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рган исполнительной власти субъект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______________________,  именуемый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 с  другой  стороны,   совместно   именуемые   "Стороны"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 8  Федерального  закона  от 24.07.2002 N 101-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е земель сельскохозяйственного назначения", на основ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акт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Продавец продает, а Покупатель  приобре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ую собственность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т земельный участок общей площадью ___________________________ 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N ___________________________________,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з земель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(далее - Земельный участ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Границы  Земельного  участка   указаны  на   кадастровом   пла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Земельный участок  принадлежит Продавцу на праве 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вид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реквизиты правоподтвержд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стоящий договор заключается в рамках реал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реимущественного права покупки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ом РФ (указать назв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из  земель  сельскохозяйственного назначения  (извещение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Земельного участка составляет _______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производит оплату суммы, предусмотренной пунктом 2.1 настоящего договора, на счет Продавца в течение 30 (тридцати) банковских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ходы, связанные с заключением настоящего договора, а также с государственной регистрацией перехода права собственности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ход права собственности и передач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оответствии со ст. 551 Гражданского кодекса Российской Федерации Покупатель приобретает право собственности на Земельный участок после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Земельного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п. 2.1 настоящего договора, и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Продавцу Земельный участок в состоянии, пригодном для его использования в соответствии с его целевым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Продавцу Земельный участок, свободный от любых имущественных прав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оплату Земельного участка в размере и в сроки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гарантирует, что Земельный участок никому не продан, не подарен, не заложен, в споре и под арестом (запрещением) не состоит. Ограничений в пользовании Земельным участком не имеется (если имеется - указать). Задолженности по налогам за Земельный участок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купатель имеет право осмотреть Земельный участок в натуре, ознакомиться с его характеристиками, подземными и наземными сооружениями и объектами, правовым режимом зем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Земельный участок по передаточному 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ить цену Земельного участка в размере, порядке и сроки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едоставления Продавцом Покупателю заведомо лож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бременениях Земельного участка и ограничениях его использования в соответствии с разрешенным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пользовании соседних земельных участков, оказывающем существенное воздействие на использование и стоимость продаваемого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й информации, которая может оказать влияние на решение Покупателя о покупке Земельного участка, Покупатель вправе требовать уменьшения покупной цены или расторжения настоящего договора и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ы, возникающие в результате действия и исполнения настоящего договора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изменения юридических адресов и банковских реквизитов Стороны обязаны сообщать об этом друг другу в течение 10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качестве неотъемлемой части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астровый план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очный s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трех экземплярах, имеющих одинаковую юридическую силу, один из которых хранится в Управлении Федеральной регистрационной службы по __________________ и по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ган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/сч. N 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ИК _____________ ГРКЦ ГУ Банка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5</Characters>
  <CharactersWithSpaces>6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Ершов В.А.</dc:creator>
  <dc:description/>
  <dc:language>en-US</dc:language>
  <cp:lastModifiedBy/>
  <dcterms:modified xsi:type="dcterms:W3CDTF">2011-10-30T17:33:00Z</dcterms:modified>
  <cp:revision>2</cp:revision>
  <dc:subject>Форма</dc:subject>
  <dc:title>"Типовая форма договора купли-продажи земельного участка (продавец — физическое лицо; покупатель — орган исполнительной власти субъекта РФ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