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9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0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егиональным отделением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м (муниципальным)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, иной организацией, в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ом 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е размещен государственный или муниципальный заказ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услуг по медицинской помощи, оказанной женщи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беременности, в период родов и в послеро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, а также диспансерному (профилактическом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ю детей, поставленных в течение первого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и в возрасте до 3 месяцев на диспансерный 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                          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Фондом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(иной организации), оказывающего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медицинской помощи женщинам в период берем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родов и в послеродовой период, либо диспанс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филактическому) наблюдению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Учреждением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 в   дальнейшем   сторонам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9  декабря  2007  г.  N  987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Фонд осуществляет оплату Учреждению услуг, предусмотренных подпунктом "а" пункта 2 раздела II настоящего Договора, в соответствии с порядком и условиями, установленными Министерством здравоохранения и социального развития Российской Федерации, исходя из расчета, определенного пунктом 5 Правил финансового обеспечения в 2010 году расходов на оплату государственным и муниципальным учреждениям здравоохранения, иным организациям, в которых в установленном законодательством Российской Федерации порядке размещен государственный или муниципальный заказ, услуг по медицинской помощи, оказанной женщинам в период беременности, в период родов и в послеродовой период, а также диспансерному (профилактическому) наблюдению детей, поставленных в течение первого года жизни в возрасте до 3 месяцев на диспансер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 осуществляет в установленном порядке перечисление Учреждению средств на оплату услуг, предусмотренных подпунктом "а" пункта 2 раздела II настоящего Договора, ежемесячно, не позднее 20-го числа, на основании представленного Учреждением счета с приложенными к нему талонами родовых сертификатов и реестром указанных та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ивает оказание услуг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енщинам в период беременности, в период родов и в послеро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, диспансерному (профилактическому) наблюдению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 указать соответствующий вид услу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ставляет в Фонд ежемесячно, до 10-го числа, счет на оплату услуг, предусмотренных подпунктом "а" настояще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ует перечисленные Фондом средства в соответствии с их целевым назначением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дет обособленный учет средств, поступающих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ует Фонд об окончании срока действия лицензии на осуществление медицинской деятельности не позднее 1 месяца до окончания срока ее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здает необходимые условия для осуществления Фондом проверки деятельности Учреждения в части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с "__" _______ 200_ г. по "__" ________ 200_ г. (в части выполнения работ и оказания услуг по специальностям "акушерство и гинекология" и (или) "педиатрия" - не позже окончания срока действия лицензии, выданной Учреждению на осуществление медицинской деятельности, а в части расчетов - до полного исполнения сторонами своих обязательств по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имеют право вносить изменения в настоящий Договор или прекращать его действие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изменения юридического статуса какой-либо из сторон, ее адреса или банковских реквизитов она обязана в течение 5 рабочих дней с даты возникновения изменений извест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ры, возникающие между сторонами,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рекращения настоящего Договора стороны подписывают акт сверк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составлен в 2 экземплярах, имеющих равную юридическую силу. Один экземпляр настоящего Договора находится у Фонда, другой - 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            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      М.П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ий адрес)               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онда:                           От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          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7</Characters>
  <CharactersWithSpaces>5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между региональным отделением Фонда социального страхования Российской Федерации и государственным (муниципальным) учреждением здравоохранения, иной организацией, в которой в установленном законодательством Российской Федерации по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