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 (КОНТР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____ "__"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 организации  -  поставщика),   именуемый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______________________________ (Ф.И.О.)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 наименование  государственного  заказчика),   именуем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казчик", в лиц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т. _______________________________ (Ф.И.О.)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Заказчик поручает, а Исполнитель принимает на себя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бот (поставок продукции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общее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Работа  по  настоящему  Договору выполн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сторонами ведомостью испол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наименование заказа), Приложение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ы,   не  предусмотренные  настоящим  Договором, 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ТЕХНИЧЕСКОЙ СДАЧИ И 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яемые Исполнителем работы должны соответствовать требованиям технических условий, стандартам, нормам и другим документам (указывается конкретный нормативны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ая приемка выполненных работ по настоящему Договору производится Заказчиком или таможенным органом, в котором производятся работы, по доверенности, выданн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приемка оформляется актом сдачи-приемки, подписанным Заказчиком или таможенным органом по доверенности Заказчика, утверждается начальником таможенного органа. Акт сдачи-приемки является основанием для оплаты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ой исполнения обязательств по договору считается дата приемки выполненных работ на объекте, указанная в акте сдачи-приемки, утвержденная начальником таможенного органа, составленном в соответствии с п.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досрочного выполнения Исполнителем работы Заказчик обязуется принять работу в порядке, установленном настоящим разделом, и произвести ее опла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СУММ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Общая стоимость работ, предусмотренная настоящим Договор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_ г., составляет 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утвержденным  сторонами  протоколом  дого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овой   цены,   разработанным   в    соответствии   с 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и, вводимой в действие с 1 января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рректировка договорных оптовых цен допускается в случаях введения в период действия договорных оптовых цен новых государственных актов или изменений в действующие государственные акты, влияющих на изменение затрат на выполнение работы, а также с учетом изменения цен на сырье, материалы, полуфабрикаты, комплектующие издел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имость работ при взаиморасчетах увеличивается на сумму налога на добавленную стоимость (НДС) по ставке в соответствии с законом Российской Федерации. При этом в расчетных документах сумма НДС указывается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азчик за 20 дней до начала проведения работ по настоящему Договору производит поквартально выплату аванса Исполнителю в размере ____% &lt;*&gt; от стоимости работ, предусмотренных к выполнению в текущем квартал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процента устанавливается по согласова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воевременности перечисления аванса Исполнителю предоставляется право на получение банковского кредита с возмещением платы за кредит Заказчико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ача аванса головному исполнителю работ производится Заказчиком при наличии соответствующего разрешения на авансирование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работ производится после сдачи Исполнителем и приемки Заказчиком выполненной работы, оформленной актом сдачи-приемки, оплачиваются Заказчиком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есвоевременной поставке технологического оборудования, задержке строительных работ, неудовлетворительном инженерном обеспечении, необходимости проведения доработок аппаратуры или изменения в технической документации, необеспеченности жильем сроки выполнения работ уточняют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сполнитель по требованию Заказчика своими средствами и за свой счет в срок, согласованный с Заказчиком, устраняет недостатки, допущенные по его вине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странения указанных дефектов в согласованный сторонами срок Исполнитель уплачивает Заказчику неустойку в размере ____% стоимости работ, подлежащих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полного или частичного невыполнения договора одной из сторон последняя обязана возместить причиненные в результате этого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 несвоевременную приемку работ Заказчик уплачивает Исполнителю штраф в размере ____% договорной цены за каждый просроченный день и дополнительно ____% при просрочке боле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 просрочку оплаты платежного требования Заказчик уплачивает Исполнителю пени в размере ____% суммы просроченного платежа за каждый просрочен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плата санкций не освобождает стороны от выполнения обяза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се споры, возникшие при заключении и исполнении договоров, подлежат рассмотрению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 (ПУНКТЫ РЕКОМЕНДУ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СЯТСЯ В ЗАВИСИМОСТИ ОТ ВИДА РАБО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сполнитель проводит работы по учтенной рабоче - настроечной документации и поставляет для проведения монтажно-настроечных работ по настоящему Договору ЗИП, КИП, стенды, специнструмент, расходные материалы и нестандартизированное оборудование по ведомостям, согласованным с Заказчиком по номенклатуре и нормам. Порядок поставки, учета, расхода ЗИП, КИП, нестандартизированного оборудования определяется ОСТ В-4ГО.065.200-82, разделы 2 -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ьзованный настроечный ЗИП, инструмент, в отдельных случаях стендовое оборудование по решению Заказчика передается таможенному органу по акту. Акт утверждается начальником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сполнителю предоставляется право досрочного выполнения монтажно-настрое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сполнитель обязуется соблюдать применительно к выполняемым работам специальные требования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 период выполнения работ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. Обеспечивает поставку технологического оборудования в согласованные сторонами сроки. При задержке поставки срок исполнения соответствующих работ переносится на время задержки или работа выводится из ведомости исполнения, если задержка выходит за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2. Предоставляет Исполнителю жилую площадь в гостиницах, общежитиях или жилых домах, переоборудованных под общежития гостиничного типа, в количестве ____ мест, при уменьшении количества мест для жилья, предоставляемого Заказчиком, решается вопрос уменьшения объема работ, выполняемого Исполнителем, путем исключения ряда работ из ведомост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3. Обеспечивает специалистов Исполнителя в местах проведения работ медицинским обслуживанием с оформлением листков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4. Обеспечивает Исполнителя местами в дошкольных и школьных учреждениях, а Исполнитель оказывает помощь эти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5. Обеспечивает специалистов Исполнителя трехразовым ежедневным питанием в столовых (буфетах) таможенных органов за налич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6. Предоставляет право специалистам Исполнителя пользоваться соцбытучреждениями на общих основаниях с постоянным составом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7. При сменной или круглосуточной работе обеспечивает функционирование в технической зоне буфета в вечернее и ноч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8. Обеспечивает Исполнителя всеми видами связи, имеющимися на местах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9. Предоставляет для транспорта Исполнителя помещения, охраняемые стоянки и право пользования имеющимися сооружениями для профилактического обслуживания и ремонта автотранспорт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0. В пределах фондов, переданных Исполнителем, обеспечивает его автотранспорт Г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1. Обеспечивает на местах проведения работ безопасные условия труда и пожарн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2. Обеспечивает Исполнителя помещениями для размещения вспомогательных подразделений и их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и проведении работ по настоящему Договору используется ЗИП эксплуатационный и ЭД в порядке, определенном "ГОСТ В-24988", "Положением по объекту" или дополнительными ре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ля проведения работ по ремонту аппаратуры Исполнитель имеет право, при необходимости, привлекать заводы - изготов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 случае прекращения работ по договору по инициативе Заказчика последний обязан возместить Исполнителю фактически произведенные затраты с учетом уровня рентабельности, предусмотренного в договорной це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0</Characters>
  <CharactersWithSpaces>8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(контракта) на проведение работ по монтажу, настройке, модернизации (доработк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