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сквы от 03.02.2011 N 26-ПП, утвердившее данную форму, вступае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11 г. N 26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НА РАЗМЕЩЕНИЕ НЕСТАЦИОНАРНОГО ТОРГОВОГО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победителя аукциона)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едприниматель", с одной стороны, и префектур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города Москвы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, именуем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ефектура", с другой стороны, а вместе именуемые "Стороны"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  проведения   аукциона    на  право   заключения  договор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 нестационарных торговых объектов (полное наименование аукцион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решения  префектуры   о   проведении  аукциона)  и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о результатах аукциона N ___ от _____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.1. Префектура      предоставляет   Предпринимателю   право   размес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тационарный торговый объект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ид и специализац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бъект)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стополож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итуационному плану размещения нестационарного торгового объек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овому   архитектурному   решению,   являющимся   неотъемлемыми   част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,  а  Предприниматель обязуется разместить и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всего срока действия настоящего договора функционир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словиях  и  в  порядке, предусмотренных в соответствии   с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федеральным законодательством и законодательством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Настоящий договор на размещение нестационарного торгов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подтверждением  права Предпринимателя   на осуществление тор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в   месте, установленном  схемой  размещения  нестацион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ых объектов и пунктом 1.1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Период размещения объекта устанавливается с "___"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_" _________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лата за размещение объект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лата за размещение объекта устанавливается в размере итоговой цены аукциона, за которую Предприниматель приобрел право на заключение настоящего договора, и составляет 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Ежегодно не позднее __________ Предприниматель вносит _____% цены аукциона, указанной в пункте 2.1 настоящего договора, путем перечисления денежных средств на счет Префектуры, указанный в пункте ________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мер платы за размещение объекта не может быть измен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приним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Разместить объект по местоположению в соответствии с пунктом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Использовать Объект для осуществления торговой деятельности в соответствии с требованиями федерального законодательства и законодатель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случае изменения градостроительной ситуации и внесения в связи с этим изменений в схему размещения нестационарных торговых объектов переместить Объект с места его размещения на компенсационное место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при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воевременно вносить плату за размещение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охранять вид и специализацию, местоположение и размеры Объекта в течение установленного периода размещения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вать функционирование объекта в соответствии с требованиями настоящего договора, аукционной документации и требованиями федерального законодательства и законодатель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беспечить сохранение внешнего вида и оформления Объекта в течение всего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беспечить соблюдение санитарных норм и правил, вывоз мусора и иных отходов от использования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Использовать Объект способами, которые не должны наносить вред окружающей сре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Не допускать загрязнение, захламление места размещения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Не допускать передачу прав по настоящему договору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При прекращении договора в 1-дневный срок обеспечить демонтаж и вывоз Объекта с места его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В случае если Объект конструктивно объединен с другими нестационарными торговыми объектами, обеспечить демонтаж Объекта без ущерба другим нестационарным торговым объ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фектур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 любое время действия договора проверять соблюдение Предпринимателем требований настоящего договора на месте размещения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Требовать расторжения договора и возмещения убытков в случае, если Предприниматель размещает Объект не в соответствии с его видом, специализацией, периодом размещения, схемой и иным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В случае отказа Предпринимателя демонтировать и вывезти Объект при прекращении договора в установленном порядке самостоятельно осуществить указанные действия за счет Предпринимателя и обеспечить ответственное хранение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В случае изменения градостроительной ситуации и внесения в связи с этим изменений в схему размещения нестационарных торговых объектов переместить Объект с места его размещения на компенсационное место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фектура обязана предоставить Предпринимателю право на размещение Объекта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действует с момента его подписания сторонами и до "___" _________ 20___, а в части исполнения обязательств по оплате - до момента исполнения так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Любая из Сторон вправе в любое время отказаться от настоящего договора, предупредив об этом другую Сторону не менее чем за 1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росрочки уплаты платежей Предприниматель обязан выплатить Префектуре пеню в размере ___% от суммы долг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размещения Объекта с нарушениями его вида, специализации, места размещения и периода работы Предприниматель выплачивает Префектуре штраф в размере ___% от платы по договору и возмещает вс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 соглашению Сторон настоящий договор может быть изменен. При этом не допускается изменение существенных условий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снования заключения договора на размещение нестационарного торгов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именование префектуры административного округа города Москвы - организатора аукциона, принявшей решение о проведении аукциона, и реквизиты такого 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цена аукциона, за которую победитель аукциона (единственный участник аукциона) приобрел право на заключение договора на размещение нестационарного торгового объекта, а также порядок и сроки ее внес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адрес размещения (местоположение и размер площади места размещения нестационарного торгового объекта), вид, специализация, период размещения нестационарного торгов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рок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тветственность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несение изменений в настоящий договор осуществляется путем заключения дополнительного соглашения, подписываемо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расторга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кращения осуществления торговой деятельности Предпринимателем по его инициати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 решению суда в случае нарушения Предпринимателем существенных условий договора на размещение нестационарного торгов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 соглашению сторон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настоящий договор могут быть внесены изменения в случае перемещения Объекта с места его размещения на компенсационное место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Любые споры, возникающие из настоящего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города Москв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2 экземплярах, имеющих одинаковую юридическую силу, - по одному для каждой из Сторон, один из которых хранится в Префектуре не менее 3 лет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ложения к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1 - ситуационный план размещения нестационарного торгов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2 - типовое архитектурное решение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                              Префектура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9</Words>
  <Characters>9761</Characters>
  <CharactersWithSpaces>8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Правительство Москвы</dc:creator>
  <dc:description/>
  <dc:language>en-US</dc:language>
  <cp:lastModifiedBy/>
  <dcterms:modified xsi:type="dcterms:W3CDTF">2011-10-30T21:10:00Z</dcterms:modified>
  <cp:revision>2</cp:revision>
  <dc:subject>Форма</dc:subject>
  <dc:title>Типовая форма договора на размещение нестационарного торгового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