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31.12.2010 N 1234, утвердившее данную форму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декабря 2010 г. N 12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территориальным фондом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расходов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пребывающих в стацион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детей-сирот и детей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рудной жизненной ситу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"__" ________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 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фондом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Положения о территориальном фонде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, с одной стороны,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медицинской организац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медицинской организацией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финансовое обеспечение фондом осуществляемых медицинской организацией расходов по проведению диспансеризации пребывающих в стационарных учреждениях детей-сирот и детей, находящихся в трудной жизненной ситуации, в порядке и на условиях, которые определены Правилами предоставления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, утвержденными Постановлением Правительства Российской Федерации от 31 декабря 2010 г. N 123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бязанности сторон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ет медико-экономическую экспертизу предоставленных медицинской организацией счетов на оплату расходов, связанных с проведением диспансеризации пребывающих в стационарных учреждениях детей-сирот и детей, находящихся в трудной жизненной ситуации, в порядке, устанавливаемом Федеральным фондом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плачивает ежемесячно, до 25-го числа месяца, следующего за отчетным, осуществляемые медицинской организацией расходы по проведению диспансеризации пребывающих в стационарных учреждениях детей-сирот и детей, находящихся в трудной жизненной ситуации, на основании представленных реестров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дицинск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ет в соответствии с планом-графиком проведение диспансеризации пребывающих в стационарных учреждениях детей-сирот и детей, находящихся в трудной жизненной ситуации, в период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ет в порядке, определяемом Министерством здравоохранения и социального развития Российской Федерации, учет прошедших диспансеризацию пребывающих в стационарных учреждениях детей-сирот и детей, находящихся в трудной жизненной ситуации, а в случае возникновения обстоятельств, препятствующих проведению диспансеризации детей-сирот и детей, находящихся в трудной жизненной ситуации, в 3-дневный срок в письменной форме информирует об этом фон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едет реестры счетов на оплату расходов по проведенной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дставляет в фонд ежемесячно, до 10-го числа месяца, следующего за отчетным, реестры счетов на оплату расходов по проведенной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едет раздельный учет средств, поступивших и израсходованных на проведение диспансеризации пребывающих в стационарных учреждениях детей-сирот и детей, находящихся в трудной жизненно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едставляет в фонд отчетность по установленной форме и создает условия, необходимые для ознакомления с документами, связанными с деятельностью медицинской организации во исполнение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озвращает в соответствии в законодательством Российской Федерации в бюджет фонда использованные не по целевому назначению средства, выделенные на проведение диспансеризации пребывающих в стационарных учреждениях детей-сирот и детей, находящих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уведомления и сообщения, связанные с исполнением настоящего договора,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обязуются незамедлительно извещать друг друга обо всех изменениях своего места нахождения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Порядок прекращ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течение срока действия (приостановление, отзыв) лицензии на осуществление медицинской организацией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течение срока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ликвидация одной из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может быть расторгнут любой из сторон в одностороннем порядке в случае систематического (более 3 месяцев) неисполнения одной стороной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настоящего договора в одностороннем порядке сторона - инициатор расторжения извещает об этом другую сторону за 30 дней до даты расторжения в письменной форме с указанием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по ______________ 20_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принимают все меры к разрешению спорных вопросов путем переговоров. Все не урегулированные сторонами споры по выполнению положений настоящего договора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имеющих одинаковую юридическую силу, на ____ листах. Один экземпляр находится у медицинской организации, второй - у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Место нахождения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                                Медицинск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анковские реквизиты)                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   М.П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нахождения)                  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      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онда:                            От медицинск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должностного лица)            (подпись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3</Characters>
  <CharactersWithSpaces>6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Правительство Российской Федерации</dc:creator>
  <dc:description/>
  <dc:language>en-US</dc:language>
  <cp:lastModifiedBy/>
  <dcterms:modified xsi:type="dcterms:W3CDTF">2011-10-30T21:10:00Z</dcterms:modified>
  <cp:revision>2</cp:revision>
  <dc:subject>Форма</dc:subject>
  <dc:title>Типовая форма договора о финансировании территориальным фондом обязательного медицинского страхования расходов на проведение диспансеризации пребывающих в стационарных учреждениях детей-сирот 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