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7 г. N 39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 ПРЕДОСТАВЛЕНИИ ТОРГОВОГО МЕСТА НА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рынком компания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Управляющая компания",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реквизиты документ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йствует 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азрешением на право организации рынка о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, выданным Департаментом потребительского рынка 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с одной стороны, 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правовая форма юридического лица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индивидуального предпринимателя или гражданин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регистрированного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родавец",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я, отчество руководителя юридического лица или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о лица, которое представляет интересы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я или гражданина, не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которого действует руководитель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едставляющее интересы индивидуального 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ражданина, не зарегистрированного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в  дальнейшем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Управляющая компания передает, а  Продавец  принимает 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  пользование  торговое   место,    оборудованное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предпринимательской  деятельности,  находящее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ы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 настоящему Договору передается торговое мест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т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иоск, палат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площадью __________ кв. м для реализ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класс товаров в соответствии с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нклатур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Управляющая компания 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Передать  Продавцу  торговое  место в подготовленном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состоянии после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беспечить  оформление  и  выдачу карточек продавц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сведений, представленных  Продавцом 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федеральны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Обеспечить охрану и поддержание  общественного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ры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 случае необходимости указываются иные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одавец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Использовать  торговое  место  в  соответствии   с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м, указанным в пп. 1.1 и 1.2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Вносить в установленные сроки в установленном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размере плату за пользование торговым мес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3. Поддерживать  торговое место в  надлежащем состоян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санитарно-эпидемиологическими,  противопожар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нормами и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4. Соблюдать  требования  к осуществлению деятель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е  товаров (выполнению  работ,  оказанию  услуг)  на рын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 федеральным  законодательством и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5. Не осуществлять  торговлю  продовольственным  сырь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щевыми продуктами  животного  и  растительного происхожд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ветеринарно-санитарной  экспертизы  в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ветеринарно-санитарной  экспертизы  (или подраз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етеринарной экспертизы) на ры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6. Производить  расчеты  с покупателями за товары (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)  с  применением  контрольно-кассовой  техники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7. Соблюдать  правила  привлечения иностранных  граждан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 без  гражданства к трудовой деятельности,  осуществляемо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ых объектах,  в соответствии с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  Соблюдать  установленные   Правительством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граничения на использование  иностранных  работник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8. Ежегодно (до первого мая следующего года)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компании  информацию об  отсутствии 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налогов и сборов  в виде справки  из  налогового 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регистрации Продав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9. Осуществлять  деятельность  в  соответствии  с  режи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ры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0. Не допускать в предоставленное по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е  место  работников,  не  имеющих  при  себе   оформ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 компанией  карточек  продавцов  и  личных  нагру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предъявление  карточек   продавца   по 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 органов  внутренних  дел,  контрольных  и   надз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, а также Управляющей комп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1. Уведомлять Управляющую компанию об изменении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при заключении  настоящего  Договора,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Управляющей компан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2. При прекращении  Договора о  предоставлении  тор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в течение _____________ дней возвратить торговое место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в  котором  торговое  место  было  получено,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ого естественного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3.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случае необходимости указываются иные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Управляющая компания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Осуществлять проверку использования Продавцом тор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,  переданного   в   соответствии   с   условиям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Требовать  представления   Продавцом   информации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  задолженности   по   уплате   налогов   и   сбор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3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 случае необходимости указываются 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одавец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1. По   окончании   срока   действия  настояще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ец имеет преимущественное право на перезаключение Договор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торгового  места на новый срок в случа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образом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2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 случае необходимости указываются 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За  пользование  торговым   местом   Продавец 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плату в разме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: весь срок действия Договора, год, квартал, месяц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Оплата по настоящему Договору производится в порядк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порядок, условия и сроки внесения 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За неисполнение или ненадлежащее исполнение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настоящему   Договору   Стороны   несут   ответственнос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 и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 случае необходимости указываются вид и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ственности каждой из Сторон за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дельных пунктов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5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стоящий Договор вступает в силу  с момента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Договор заключается на ср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6. Порядок изменения и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Любые изменения и дополнения к настоящему Договору  име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только в том случае, если они оформлены в  письменном  вид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ы обеими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Договор  может  быть  досрочно  расторгнут по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либо по иным основаниям, предусмотренны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Договор может быть досрочно расторгну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 случае необходимости указываются дополнительные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торж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7. Действие 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Стороны освобождаются от ответственности  за  полно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е неисполнение  обязательств по настоящему Договору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о явилось следствием действия  обстоятельств непреодолимой си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зависящих от воли и желания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Сторона, у которой возникли обстоятельства 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,  обязана  немедленно  уведомить  об  этом  другую  Сторон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соответству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Вопросы,  не    урегулированные    настоящим 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ются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Споры,  возникающие при исполнении  настоящего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разрешают  путем  переговоров,  а  в  случае не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я  передают   на  рассмотрение   суда   в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Настоящий Договор составлен в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Неотъемлемой частью настоящего Договора являются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Другие условия по усмотрению Сторо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9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компания:                          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                          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онно-                       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вая форма,                        форма, местонахо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нахождение                      банковские реквизиты, ИНН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дрес),                          для юридических лиц;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нковские                           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, ИНН)                      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ж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гистрация), ИНН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раж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,  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пись, расшифровка                (для юрид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и)                         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 - 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ним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4</Words>
  <Characters>11865</Characters>
  <CharactersWithSpaces>10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Москвы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говора о предоставлении торгового места на рынк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