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7 г. N 4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потребит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и услуг МО от 03.06.2008 N 4-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ТОРГОВОГО МЕСТА НА РОЗНИЧНЫХ РЫН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заключения _______________________  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рынком комп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ганизационно-правовая форма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ешение на право организации розничного рынка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выданно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 или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явитель, в лице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кумент, определя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 рынком  компания предоставляет Заявителю торг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 розничном рынке (далее - рынок), расположенном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оргового места в соответствии со схемой размещения 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______; общая площадь торгового места _______ кв. м (пог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); вид торгового места (палатка, киоск и т.д.)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 предполагаемых  к  продаже  товаров (вид выполняем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мых услуг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яв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изводить оплату торгового места в размере, определенном в п. 3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ьзовать торговое место только для продажи товаров (выполнения работ, оказания услуг), указанных в раздел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ть продажу товаров (выполнение работ, оказание услуг) только в пределах предоставленного торгово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меть в наличии карточку продавца и не допускать привлечения к работе продавцов, не имеющих на торговом месте личной нагрудной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 производить реконструкцию и изменение внешнего облика торгового места без письменного согласования с Управляющей рынком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 производить передачу права на использование торгового мест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ять Управляющей рынком компании сведения о привлекаемых к работе на рынке продавцах, включающие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мя и (в случае, если имеется) отчество индивидуального предпринимателя, место жительства, данные документа, удостоверяющего личность, правовые основания его привлечения к деятельности по продаже товаров (выполнению работ, оказанию услуг) на рынке,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- для индивидуальных предприним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мя и (в случае, если имеется) отчество, место жительства, данные документа, удостоверяющего личность, сведения о гражданстве, правовые основания его привлечения к деятельности по продаже товаров (выполнению работ, оказанию услуг) на рынке, реквизиты документа, подтверждающего ведение крестьянского (фермерского) хозяйства, личного подсобного хозяйства или занятие садоводством, огородничеством, животноводством, - для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сведения должны представляться до начала работы продав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трого соблюдать требования, предусмотренные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Российской Федерации в области охраны окружающей среды, законодательством Российской Федерации о ветеринарии, и другие предусмотренные законодательством Российской Федерации и Московской област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изводить расчеты с покупателями за товары (работы, услуги) с применением контрольно-кассовой техники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о окончании срока действия настоящего Договора освободить занимаемое торговое мес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1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 случае необходимости указываются иные обяза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явитель имеет право требовать от Управляющей рынком комп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ления торгового места, соответствующего требованиям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го и надлежащего выполнения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 случае необходимости указываются иные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яющая рынком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торгов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условия для приемки, хранения, продажи товаров (выполнения работ, оказания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рганизовать охрану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беспечить соблюдение Заявителем требований, предусмотренных законодательством Российской Федерации в области обеспечения санитарно-эпидемиологического благополучия населения, законодательством Российской Федерации о пожарной безопасности, законодательством Российской Федерации в области охраны окружающей среды, законодательством Российской Федерации о ветеринарии, и другие предусмотренные законодательством Российской Федерации и Московской области требования в пределах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ть соблюдение Заявителем требований законодательства Российской Федерации о применении контрольно-кассов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существлять ежедневную уборку территории ры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Разместить на территории рынка контейнеры для складирования мусора, тары, упаковочных материалов и обеспечивать их своевременный выв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Осуществлять проверку соответствия Заявителя и занимаемого им торгового места требованиям, установлен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9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 случае необходимости указываются иные обяза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равляющая рынком компан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Контролировать соблюдение Заяви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Запрашивать у Заявителя информацию, необходимую для проверки его соответствия требованиям законодательства в сфере осуществления торговой деятельности (выполнения работ, оказания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Требовать от Заявителя выполнения принятых обязательств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4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 случае необходимости указываются иные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Цена Договора составля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 (день, ча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плата  по  настоящему  Договору  производится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порядок, условия и сроки внесения опла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Договора включает все налоги и сборы Управляющей рынком компании, связанные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Цена Договора может быть изменена Управляющей рынком компанией в одностороннем порядке в соответствии с затратами по содержанию рынка, но не чащ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цены Договора Управляющая рынком компания направляет Заявителю уведомление не позднее чем за 15 дней до момента ее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аруш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ьзования торгового места по назначению, не вызванного нарушением Договора со стороны Управляющей рынком компании, внесенная плата не возв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случае необходимости указываются вид и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ветственности каждой из Сторон з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ьных пунктов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досрочно расторгнут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Заявителем в одностороннем порядке в случае несогласия с изменением цены настоящего Договора. При этом Заявитель обязан уведомить Управляющую рынком компанию не позднее чем за 3 дня до момента вступления в силу новой цены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досрочно расторгнут Управляющей рынком компанией в односторонн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спользовании торгового места не по назначению, указанному в разделе 1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выполнении Заявителем своих обязательст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в документах, представленных Заявителем для заключения Договора о предоставлении торгового места, недостоверной и (или) искаже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должны 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они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его подписания Сторонами и действует до 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о всем остальном, что не предусмотрено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 изменении реквизитов Сторона обязана известить об этом другую Сторону по Договору в течение 3 дней с момента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оставлен в 2 экземплярах -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Другие условия по усмотрению Стор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рынком компания:      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организационно-    (наименование и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ая форма, местонахождение    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), банковские реквизиты,     местонахождение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)                               реквизиты, ИН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их лиц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жительство (регистрац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 - для 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,           (наименование должности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расшифровка подписи)      юридического лица)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М.П. - 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приним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газин - специально оборудованное здание (его часть), предназначенное для продажи товаров и оказания услуг покупателям и обеспеченное торговыми, подсобными, административно-бытовыми помещениями, а также помещениями для приема, хранения товаров и подготовки их к прод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вильон - строение, имеющее торговый зал и рассчитанное на одно или несколько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оск - строение, которое не имеет торгового зала и рассчитано на одно рабочее место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латка - сборно-разборная конструкция (в том числе каркас, обтянутый полиэтиленовой пленкой или тканью), оснащенная прилавком, не имеющая торгового з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ок - торговое оборудование, предполагающее возможность его использования как в стационарном режиме (как установленное оборудование), так и как переносное оборудование (приспособление для ношения открыто выложенных товаров у разносч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6</Words>
  <Characters>13282</Characters>
  <CharactersWithSpaces>11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потребительского рынка и услуг Московской област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о предоставлении торгового места на розничных рынках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