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ВЗАИМОДЕЙСТВИИ ДОЛЖНОСТНЫХ ЛИЦ ОРГАНОВ ВНУТРЕ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МОСКОВСКОЙ ОБЛАСТИ С ЛИЦАМИ, ОТВЕТСТВЕННЫМИ З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 НА СПЕЦИАЛ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КЕ И ИХ ВЫДА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внутренних дел (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Орган внутренних дел",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ющего на основании Положения, и закрытое акционерное общество "Единый областной оператор специализированных стоянок" (ЗАО "Облспецстоянка"), именуемое в дальнейшем "Организация", в лице генерального директора А.С. Дрожжина, действующего на основании устава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внутренних дел в соответствии с постановлением Правительства Российской Федерации от 18 декабря 2003 года N 759 "Об утверждении Правил задержания транспортного средства, помещения его на стоянку, хранения, а также запрещения эксплуатации" передает задержанное транспортное средство, а Организация осуществляет его транспортировку, хранение и вы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ранение задержанных транспортных средств осуществляется на специализированных стоянках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 внутренних де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вать заявку о задержанном транспортном средстве для помещения его на специализированную стоянку в Организацию, сообщая при этом диспетчеру или иному сотруднику Организации данные сотрудника, подавшего заявку, и номер нагрудного знака (при его наличии), а также место, время, причину задержания, данные о транспортном ср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ручать копию протокола о задержании транспортного средства представителю Организации, осуществляющей транспортировку задержанного транспортного средства на специализированную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Организации перечень должностных лиц, уполномоченных давать разрешения (в письменной форме) на выдачу задержанного транспортного средства, помещенного на специализированную стоя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Круглосуточно производить прием и учет заявок Органа внутренних дел на помещение задержанных транспортных средств на специализированные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ть необходимые меры для скорейшего прибытия специализированного транспортного средства к месту нахождения задержанного транспортного средства. Информировать должностных лиц Органа внутренних дел о времени прибытия специализированн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транспортировку задержанного транспортного средства на ближайшую специализированную стоянку и его хранение с соблюдением необходимых требований по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ести учет задержанных транспортных средств на специализированных стоянках в порядке, установленном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изводить выдачу задержанного транспортного средства водителю (владельцу, представителю владельца) на основании разрешения (в письменной форме) должностного лица Органа внутренних дел, указанного в предоставленном Органом перечне должностных лиц, уполномоченных выдавать таки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ть в Орган внутренних дел (подразделение ДПС ГИБДД) письменные сведения об адресах и местах расположения специализированных стоянок, способах проезда к ним, в том числе общественным транспортом, номерах круглосуточных телефонов специализирован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несет ответственность за вред, причиненный задержанному транспортному средству или находящемуся в нем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упление обстоятельств непреодолимой силы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бстоятельства, предусмотренные настоящей статьей, длятся более 6 месяцев, Стороны совместно определя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ен с "____" _______ 2005 года сроком на три года. Если за 1 месяц до окончания срока действия Договора ни одна из Сторон не выразит в письменном виде желания его расторгнуть, Договор считается пролонгированным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возникающие из настоящего Договора или в связи с ним, будут решаться путем переговоров. В случае недостижения согласия спор передается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ые изменения и дополнения к настоящему Договору действительны, только если они заключены в письменной форме путем составления одного документа, подписанного уполномоченными представителями обеих Сторон, а также путем обмена документами посредством почтовой, телеграфной, телетайпной, телефонной, электронной или и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, что не оговорено в настоящем Договоре, Стороны руководствуются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изменении наименования, адреса, банковских реквизитов или реорганизации Стороны информируют друг друга в письменном виде в семи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нованиями для расторжения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Сторонами положен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лучаи, предусмотренные Гражданским кодексом Российской Федерации, другими законам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стоящий Договор и приложения к нему составлены в трех экземплярах, имеющих одинаковую юридическую силу, один из которых находится в Органе внутренних дел, второй - у Организации, третий - в ГУВ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внутренних дел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Д (ОВД) ________________     ЗАО "Единый областной 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специализированных стоян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142211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г. Серпухов, ул. Володар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. 23/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 А.С. Дрож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 2005 г.     "____" 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0</Characters>
  <CharactersWithSpaces>5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взаимодействии должностных лиц органов внутренних дел Московской области с лицами, ответственными за хранение транспортных средств на специализированной стоянке и их выд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