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533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ЗАЛОГ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_" _________ 2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, осуществляющий регистрацию, ОГРН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есения записи в ЕГРЮЛ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а о внесении записи в ЕГРЮ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доверенности - 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Залогода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ород Москва  в  лице Департамента имущества города 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Залогодержатель", в лиц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распоряд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ложения, доверенности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долговых обязательств по Договор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бюджетного кредита от ___________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в г. Москве между ______________________ - "Креди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 - "Заемщик", предоставленного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, номер, название распоря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рописью) рублей, сроком д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ежемесячной    уплатой     процентов       за   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и средствами из расчета _________ ставки ре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 банка  Российской   Федерации,   действующей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бюджетного кредита,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 Залогодатель     передает,  а  Департамент  имущест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как Залогодержатель  принимает   следующий(ие)   объект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именуемый(ые) в дальнейшем "предмет залога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мета залога, адрес, площад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дастровый (условный)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свидетельству   о   государственной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от _______, бланк серии ________ N _________,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от _____________________ N ________________, вы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органа, выда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е   предоставляется  в   залог  с  ипотекой  прав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площадью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лощадь, адрес, када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частью земельного участ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 сроком до ___________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 соответствии с договором аренды земли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заключенным 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ю, дата,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предмет залога". Расчетная стоимость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земельного участка для совершения сделки залога  по 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от _________ N ________ составляет ____________ 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Состав и стоимость залож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остав  предмета   залога  указан  в приложении N 1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экспликации, выданной _____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мет   залога     принадлежит   Залогодателю 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 Право   собственности   Залогодателя   на 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    указанный   в  п. 1.1   настоящего  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о государственной регистрации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тороны договорились, что  стоимость  предмета  залог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отчетом N ____________ об оценке рыноч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расположенной по адресу: ______________, выпол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приложение N 2) по состоянию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цен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 (сумм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N 1 и 2  являются  неотъемлемой  частью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Залогом   по    настоящему    Договору     обеспеч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оевременному  и  полному  возвращению бюджетных сред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о предоставлении  бюджетного  кредит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лате  начисленных  за  пользование  денежны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из расчета ________ ставки рефинансирова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йской Федерации, действующей на  момент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 кредита  со  сроком  погашения  согласно   Договор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бюджетного кредита от _____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мещению  убытков,   причиненных   просрочкой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ом  обязательств  по Договору о  предоставлении 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от _____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мещению  расходов,   понесенных   Кредитором  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 взыскания  на  заложенное   имущество,   а   также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Залогодатель  гарантирует,  что   передаваемое им в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согласно  приложению   N 1   к   настоящему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ему на праве собственности и не переуступлено 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условия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мет залога полностью остается в пользовании Залогодателя по адресу: _______________ и может использоваться последним на врем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момент совершения настоящего Договора предмет залога ограничен обязательствами аре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рок до _________ (госрегистрация от ______ N ______) с _________________________, юридический адрес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залога не обременен правами третьих лиц в виде залога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лог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предмет залога на полную его стоимость от рисков утраты и пов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чивать налоги, сборы и иные платежи, которые причитаются с Залогодателя как с собстве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обеспечения его сохранности и недопущения ухудшения его качества (проводить текущий и капитальный ремо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лять Залогодержателю предмет залога для проверки по документам и фактического наличия, состояния и условий его содер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Залогодержателем сдачу предмета залога в аренду, предоставлять Залогодержателю финансовую информацию (балансы), связанную с эксплуатацией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уведомлять Залогодержателя о возникновении угрозы утраты или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ледующий залог предмета залога Залогодателем согласовывается в письменной форме с Залого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еисполнения или ненадлежащего исполнения Заемщиком обязательств по Договору о предоставлении бюджетного кредита от _____ N _________ по обстоятельствам, за которые он отвечает, Кредитор имеет право обратить взыскание на предмет залога для удовлетворения своего требования из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грубом нарушении Залогодателем обязанностей, указанных в пункте 3.3 настоящего Договора, Залогодержатель имеет право потребовать досрочного исполнения обеспеченного залогом обязательства, а если его требование не будет удовлетворено, потребовать от Кредитора обратить взыскание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довлетворение требования Кредитора при обращении взыскания на предмет залога в случаях, указанных в пунктах 3.5 и 3.6 настоящего Договора, осуществляется из стоимости предмета залога по договоренности между Сторонами либо по решению суда, если такая договоренность не будет достигнут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случае когда суммы, вырученной от реализации предмета залога, недостаточно для полного удовлетворения требований Кредитора, последний вправе получить недостающую сумму из другого имущества Залогодателя, на которое может быть обращено взыскани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ействие настоящего Договора прекращается с исполнением Залогодателем обеспеченного им обязательства по Договору о предоставлении бюджетного кредита от __________ N ________ (выплатой основного долга, процентов, начисленных за пользование денежными средствами, а также штрафных санкций), в случае продажи с публичных торгов предмета залога при обращении на него взыскания Кредитором или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логодатель и Залогодержатель приложат все усилия для разрешения всех споров и разногласий, возникших в связи или вытекающих из настоящего Договора, путем переговоров. Разрешение таких споров и разногласий, по которым Стороны не могут прийти к соглашению, будет решать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 случае если исполнение обязательств, вытекающих из настоящего Договора, откладывается или приостанавливается в результате независящих от Сторон обстоятельств (форс-мажор), действие Договора продлевается на период, соответствующий сроку таких обстоятельств, и Стороны не несут никаких обязательств по отношению друг к другу в результате таких отсрочек или приостановлени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государственной регистрации в порядке, установленном действующим законодательством. Действие Договора прекращается с момента исполнения Залогодателем своих обязательств по Договору о предоставлении бюджетного кредита от _____ N _____ в установленные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ходы по регистрации настоящего Договора в соответствующих органах несет Зало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______ подлинных экземплярах, по одному выдается Сторонам (далее указываются органы, в которые необходимо представление договора зало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4</Words>
  <Characters>10661</Characters>
  <CharactersWithSpaces>9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Москвы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залога имуществ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