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2 г. No. 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ИНДИВИДУАЛЬНОЙ МАТЕРИАЛЬНОЙ ОТВЕТ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Работодатель", в лице руковод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или его заместител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)                  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"Работник",   с  другой  стороны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частвовать в проведении инвентаризации, ревизии, иной проверке сохранности и состояния вверенно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 Договора:                Подписи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ключения Договора                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1</Characters>
  <CharactersWithSpaces>3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о полной индивидуальной материаль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