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8 г. N 131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ИПОВАЯ ФОРМА Д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главы местной 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униципального райо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городского округа (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остигнутых значениях показателей для оценки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органов местного самоуправления городских окру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муниципальных районов за ____ год и их план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начениях на 3-летни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та __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. Показатели эффективности деятельности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амоуправления городского округа (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фициальное наименование городского округа (муниципального района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┬────────────┬────────────────────────────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Единица   │             Отчетная информация             │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</w:t>
      </w:r>
      <w:r>
        <w:rPr/>
        <w:t>измерения  ├─────────┬─────┬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│</w:t>
      </w:r>
      <w:r>
        <w:rPr/>
        <w:t>N &lt;*&gt; - 1│N &lt;*&gt;│N &lt;*&gt; + 1│N &lt;*&gt; + 2│N &lt;*&gt; +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┴────────────┴─────────┴─────┴─────────┴─────────┴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I. Экономическое 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рожное хозяйство и тран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. Доля отремонт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томобильных дорог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ьзования мест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твердым покрытием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ых произвед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льный ремонт      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кущий ремонт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. Доля 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ного значения с тверд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рытием, переда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хническ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муниципаль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л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м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госрочных до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выше 3 лет)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3. Доля протяженности автомоби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рог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ного значения с тверд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крытием в общей прот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томобильных дорог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ьзования местного значения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. Доля населения, проживающ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ных пунктах, не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улярного автобусного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лезнодорожного сообщ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тивным цент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го округа (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йона), в общей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ия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района) 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витие малого 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. Число субъектов малого            единиц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ьства                 1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. Доля среднесписочной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 (без внеш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вместителей) малы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реднесписочной чис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 (без внеш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вместителей) все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организаций           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лучшение инвестиционной привлек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7. Площадь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ства - всего                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жилищ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дивидуальн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а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комплексного осво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елях жилищного строительства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8. Доля площади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вляющихся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обложения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огом, в обще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района) 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9. Средняя 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иода с даты принят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оставле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а для стро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ания протокол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ах торгов (конк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укционов) по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емельных участков до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ения разреш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ство                      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Площадь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ства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ых с даты принят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оставле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а или подписания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зультатах торгов (конк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укционов) не было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ие на вво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луат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ктов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дивидуального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а, -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 лет                              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ых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а -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 лет   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ельское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. Удельный вес прибы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 в общем их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муниципальных районов)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Доля фактически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хозяйственных уго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общей площ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хозяйственных уго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района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II. Доход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Отношение средн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инальной начис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аботной платы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 учреждени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емесячной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исленной заработной 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 крупных и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й и не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района) 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. Среднемесячная номин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исленная заработная 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упных и средних предприят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коммерческ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района)         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школьных учреждений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ителей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 учреждений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чих работ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ческого, у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помогательного, мла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служивающего персонал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кже педагогических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 осуществляющих уч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сс)                        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ачей муниципа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его медицинского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III. Здоров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. Удовлетворенность населения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ой помощью              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про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. Доля населения, охв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филактическими осмотрами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. Доля амбулатор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ющих медицинск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таб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ащения 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8. Доля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их учреж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няющих мед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ндарты оказания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мощи    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еденных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ой помощ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ам деятельности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еденных на нов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ты труда, ориентированну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 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еденных преимуществен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канальное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ерез систему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ого страхования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9. Число случаев смерти лиц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расте до 65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дому - всего                   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инфаркта миокар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инсульта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вые сутки в стационар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    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инфаркта миокар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инсульта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. Число случаев смерти детей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дому   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вые сутки в стационаре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1. Число работающих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здравоохра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е на 10000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ия (на конец года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                         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врачей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здравоохра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е на 10000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ия (на конец года)      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овых врач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ачей общей практики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средне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сонала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здравоохра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е на 10000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ия (на конец года)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астковых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естер и медицинских сес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рачей общей практики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2. Уровень госпитализации в       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е учреждения            на 1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               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3. Средняя продол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бывания пациента на кой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углосуточном стацион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                   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4. Среднегодовая занят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йки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здравоохранения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5. Число коек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здравоохран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000 человек населения             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6. Стоимость содержания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йки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х здравоохра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тки                           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7. Средняя стоимость койко-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муниципальных 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их учреждениях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8. Объем медицинской помо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яемой муницип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ми здравоохран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е на одного ж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ционарная медиц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мощь                          койко-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мбулаторная помощь             пос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невные стационары всех типов   койко-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корая медицинская помощь         вы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9. Стоимость единицы объ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азанн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м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ационарная медиц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мощь                          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мбулаторная помощь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невные стационары всех типов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корая медицинская помощь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IV. Дошкольное и дополнительное образование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0. Удовлетворенность населения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чеством дошкольного            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я детей                 опро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1. Удовлетворенность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чеством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я детей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2. Доля детей в возрасте о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 7 лет, получающих дошко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тельную услуг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у по их содержа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х разл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-правовой форм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ы собственности,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енности детей от 3 до 7 лет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3. Удельный вес детей в возра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 - 18 лет, получ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и по дополни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ю в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личной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ой формы и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ости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4. Доля детских дошк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 учреждений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е организаций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бъектов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ьства, 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и по содержанию дет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ком учреждении, услуг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школьному образов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ющих средств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района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азание таких услуг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5. Доля детей в возрасте от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 7 лет, получающих дошко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тельные услуги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V. Образование (об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6. Удовлетворенность населения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чеством общего образования     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про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7. Удельный вес лиц, с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ый государственный экзаме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числе выпуск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вовавших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ом экзамене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8. Доля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еденн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нормативное подуше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нансирование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новую систему оплаты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иентированную на результат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9. Доля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 учрежден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м учащихся на 3-й сту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учения (10 - 11 классы)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0 человек в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ности и менее 84 челове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льской местности в обще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 учреждений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0. Численность учащих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ходящихся на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ающего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сего                        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дного учителя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дного прочего работ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реждениях (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ческого, у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спомогательного, мла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уживающего персонал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кже педаг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ников, не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чебный процесс)                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1. Средняя наполняе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лассов в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образовательных учрежд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городских поселениях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сельской местности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VI. Физическая культура и 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2. Удельный вес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истематически занима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изической культурой и спортом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VII. Жилищно-коммунальное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3. Доля многоквартирных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оторых собственники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брали и реализуют один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собов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гоквартирными дом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посредств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ственниками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ногоквартирном доме  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товари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ственников жиль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жилищным кооперативом ил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требительским кооперативом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муниципальны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предприятием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ей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онно-правовой формы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 хозяй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еством с долей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вном капитал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униципального района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олее 25 процентов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4. Доля организаций 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плекса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о товаров,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 по водо-, тепло-, газо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снабжению, водоотве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чистке сточных вод, ути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хоронению) твердых бы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ходов и использующих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мунальной инфраструктур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е частной собственност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у аренды или конце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 и (или)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руга (муниципального район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вном капитал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яет не более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ов, в обще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 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плекса, осуществляющих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ь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го округа (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йона)   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5. Доля организац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многоквартир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ами и (или) оказание услуг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держанию и ремонту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ущества в многокварти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мах, участ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района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вном капитал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яет не более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центов, в обще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виды деятель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ритор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района),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овариществ собственников жил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ищных, жилищ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оперативов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требительских кооперативов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6. Доля объема отпуска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сурсов, счета за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тавлены по показ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боров учета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7. Уровень собираемости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предо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ищно-коммунальные услуги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8. Процент подписанных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товност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котельных (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15 ноября отчетного года)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9. Отношение тариф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мышленных потребителей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рифам для нас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одоснабжению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одоотведению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VIII. Доступность и качеств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0. Общая площадь жилых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ходящаяся в среднем на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я - всего                    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веденная в действие за год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1. Число жилых квартир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е на 1000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еления - всего                  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веденных в действие за год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2. Объем жилищ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усмотренный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выданными разрешениям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ство жилых зд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щая площадь жилых помещений   кв. 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о жилых квартир              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3. Доля многоквартирных дом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ложенных на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ках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ен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дастровый учет        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4. Год утверждения или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дних измен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генеральный план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руга (схему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ланирова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йона)                    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равила землепольз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стройк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униципального района)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комплексную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ития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фраструктуры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IX. Организация муницип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5. Удовлетворенность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ью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моуправления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униципального района), в том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е их информационной          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остью                       опро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6. Доля муниципальных автоно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й от обще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бюджетных и автономных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ском округе (муницип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йоне)                          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7. Доля собственных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ного бюджета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звозмездных поступл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уплений налоговых доход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ительным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ислений и доходов от пла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уг, оказ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ми бюдже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ми) в обще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ходов бюджет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я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8. Удельный вес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вующего в культу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уговых мероприя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ованных органами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амоуправления городских окру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униципальных районов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9. Удовлетворенность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чеством предоставляем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фере культуры (кач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ультурного обслуживания)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0. Доля основ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 муниципаль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ости, находя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дии банкротства, в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имости основ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й муниципаль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ости (на конец года)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1. Доля кредиторской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плате труда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исления на оплату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ых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й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2. Доля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ства, по которым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людены норматив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новые сроки вво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ксплуатацию, в общем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оительства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я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а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ы собственност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ым не соблю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рмативные или плановые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вода в эксплуатацию,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личеств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бственности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3. Утверждение бюджета на 3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нный показатель оцен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лучае, если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переш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3-летний бюджет)                да (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4. Среднегодовая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тоянного населения            тыс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5. Общий объем рас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образ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             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бюджетные инвести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величение стоимости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 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бразование (обще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школьное)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ные инвести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личен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средств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ы на оплату тру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исления на оплату труда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здравоохранение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ные инвести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личен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средств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ы на оплату тру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исления на оплату труда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культуру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ные инвести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личен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средств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ы на оплату тру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исления на оплату труда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физическую культуру и спорт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ные инвести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личен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средств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ы на оплату тру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исления на оплату труда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жилищно-комму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о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ные инвести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личен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средств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ы на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ницы между эконом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основанными тариф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рифами, установленным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ия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ходы на покрытие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зникших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менением регулируемых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жилищно-комму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слуги    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ников органов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моуправления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асчете на одного ж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ого образования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развитие и поддерж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лого предпринимательства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асчете на одно мал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прият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разования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асчете на одного ж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ого образования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ранспорт      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ные инвести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личен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средств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дорожное хозяйство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ные инвести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личение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средств                - 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структуру и содержание текстовой части устанавливает субъек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азатели эффективности деятельности органов местного самоуправления городского округа (муниципального района) представляются в электронном виде и на бумажном носителе в одном экземпля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каждому показателю в таблице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е значения, предшествующие отчетному го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е значения за отчетн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ые значения на 3-летн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таблицы не допускается изменение наименований показателей и их размер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новным источником информации для заполнения таблицы является Федеральная служба государственной статистики и данные ведомственной статистики. Ряд показателей рассчитывается органами местного самоуправления городских округов и муниципальных районов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"Примечание" даются краткое обоснование достигнутых значений показателей социально-экономического развития, начиная с года, следующего за отчетным, характеристика мер, реализуемых органами местного самоуправления городских округов и муниципальных районов, с помощью которых удалось улучшить значения тех или иных показателей, а также пояснения по показателям с отрицательной тенденцией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редставлении планируемых значений показателей на 3-летний период целесообразно указать перечень мер, реализуемых или планируемых к реализации для достижения этих 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необходимости органы местного самоуправления городских округов (муниципальных районов) в текстовой части доклада отражают информацию о показателях, которые не относятся к их полномочиям, и отражают полномочия органов местного самоуправления поселений, расположенных на территории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лад представляется за 2008 год и последующие годы, при этом главы местных администраций городских округов и муниципальных районов представляют доклады за 2008 и 2009 годы в части, касающейся пунктов 1 - 3, 5, 7, 12, 14, 20, 23 и 27 - 29, содержащихся в перечне показателей для оценки эффективности деятельности органов местного самоуправления городских округов и муниципальных районов, утвержденных Указом Президента Российской Федерации от 28 апреля 2008 г. N 607 "Об оценке эффективности деятельности органов местного самоуправления городских округов и муниципальных районов", перечне дополнительных показателей для оценки эффективности деятельности органов местного самоуправления городских округов и муниципальных районов, в том числе показателей, необходимых для расчета неэффективных расходов местных бюджетов, утвержденных распоряжением Правительства Российской Федерации от 11 сентября 2008 г. N 1313-р, и показателей, утвержденных субъект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3</Words>
  <Characters>26367</Characters>
  <CharactersWithSpaces>2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авительство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доклада главы местной администрации городского округа (муниципального района)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и их планиру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